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Humanist Association of Ireland</w:t>
      </w:r>
    </w:p>
    <w:p>
      <w:pPr>
        <w:pStyle w:val="Normal"/>
        <w:spacing w:lineRule="auto" w:line="240"/>
        <w:jc w:val="center"/>
        <w:rPr>
          <w:sz w:val="28"/>
          <w:szCs w:val="28"/>
        </w:rPr>
      </w:pPr>
      <w:r>
        <w:rPr>
          <w:sz w:val="28"/>
          <w:szCs w:val="28"/>
          <w:lang w:val="en-US" w:eastAsia="en-US"/>
        </w:rPr>
        <w:drawing>
          <wp:inline distT="0" distB="0" distL="0" distR="0">
            <wp:extent cx="188595" cy="427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 t="-83" r="-188" b="-83"/>
                    <a:stretch>
                      <a:fillRect/>
                    </a:stretch>
                  </pic:blipFill>
                  <pic:spPr bwMode="auto">
                    <a:xfrm>
                      <a:off x="0" y="0"/>
                      <a:ext cx="188595" cy="427990"/>
                    </a:xfrm>
                    <a:prstGeom prst="rect">
                      <a:avLst/>
                    </a:prstGeom>
                  </pic:spPr>
                </pic:pic>
              </a:graphicData>
            </a:graphic>
          </wp:inline>
        </w:drawing>
      </w:r>
    </w:p>
    <w:p>
      <w:pPr>
        <w:pStyle w:val="Normal"/>
        <w:spacing w:lineRule="auto" w:line="240"/>
        <w:jc w:val="center"/>
        <w:rPr>
          <w:b/>
          <w:b/>
          <w:sz w:val="28"/>
          <w:szCs w:val="28"/>
        </w:rPr>
      </w:pPr>
      <w:r>
        <w:rPr>
          <w:b/>
          <w:sz w:val="28"/>
          <w:szCs w:val="28"/>
        </w:rPr>
        <w:t>Irish Human Rights Commission</w:t>
      </w:r>
    </w:p>
    <w:p>
      <w:pPr>
        <w:pStyle w:val="Normal"/>
        <w:spacing w:lineRule="auto" w:line="240"/>
        <w:jc w:val="center"/>
        <w:rPr>
          <w:b/>
          <w:b/>
          <w:sz w:val="28"/>
          <w:szCs w:val="28"/>
        </w:rPr>
      </w:pPr>
      <w:r>
        <w:rPr>
          <w:b/>
          <w:sz w:val="28"/>
          <w:szCs w:val="28"/>
        </w:rPr>
        <w:t>Religion and Education    27.11.2010</w:t>
      </w:r>
    </w:p>
    <w:p>
      <w:pPr>
        <w:pStyle w:val="Normal"/>
        <w:spacing w:lineRule="auto" w:line="240"/>
        <w:rPr>
          <w:sz w:val="28"/>
          <w:szCs w:val="28"/>
        </w:rPr>
      </w:pPr>
      <w:r>
        <w:rPr>
          <w:sz w:val="28"/>
          <w:szCs w:val="28"/>
        </w:rPr>
        <w:t>Good afternoon to everyone and a big thank you to the IHRC for arranging this day and to all those present.</w:t>
      </w:r>
    </w:p>
    <w:p>
      <w:pPr>
        <w:pStyle w:val="Normal"/>
        <w:spacing w:lineRule="auto" w:line="240"/>
        <w:rPr/>
      </w:pPr>
      <w:r>
        <w:rPr>
          <w:rFonts w:cs="Calibri"/>
          <w:sz w:val="28"/>
          <w:szCs w:val="28"/>
        </w:rPr>
        <w:t xml:space="preserve">Today I’ll talk about two issues in relation to religion and education in Ireland. The first is in relation to the VEC pilot scheme, which has been proposed as a new model of national school, but still with </w:t>
      </w:r>
      <w:r>
        <w:rPr>
          <w:rFonts w:cs="Calibri"/>
          <w:color w:val="2A2A2A"/>
          <w:sz w:val="28"/>
          <w:szCs w:val="28"/>
        </w:rPr>
        <w:t xml:space="preserve">religious faith/s formation classes during the school day. Secondly, </w:t>
      </w:r>
      <w:r>
        <w:rPr>
          <w:rFonts w:cs="Calibri"/>
          <w:sz w:val="28"/>
          <w:szCs w:val="28"/>
        </w:rPr>
        <w:t xml:space="preserve">I will look at the existing situation for parents who don’t have a religious faith and don’t want their children to be taught under a religious ethos in a denominational school, which may be their only available option. </w:t>
      </w:r>
    </w:p>
    <w:p>
      <w:pPr>
        <w:pStyle w:val="Normal"/>
        <w:spacing w:lineRule="auto" w:line="240"/>
        <w:rPr>
          <w:sz w:val="28"/>
          <w:szCs w:val="28"/>
        </w:rPr>
      </w:pPr>
      <w:r>
        <w:rPr>
          <w:sz w:val="28"/>
          <w:szCs w:val="28"/>
        </w:rPr>
        <w:t xml:space="preserve">I imagine most people here are by now familiar with the respective protocols, articles, sub-sections and cases such as Lautsi v Italy, Folgero v Norway and so on. These court cases were brought by individuals striving for recognition and implementation of their human rights in relation to freedom of conscience and their children´s education in the matter of belief. While I do not know these parents personally I admire their courage and determination in fighting for their rights. My purpose here is to provide a small insight into what it is like for people of a Humanist or non-religious outlook to find secular schools in Ireland; that is, with no religious instruction in the school day. In effect, their rights to freedom of conscience and belief as parents are undermined. Most of these parents aren’t Lautsi or Folgeros, they aren’t `brave´, may not have the courage to make a fuss, and they probably never foresaw having to confront such issues when they conceived of having a family. </w:t>
      </w:r>
    </w:p>
    <w:p>
      <w:pPr>
        <w:pStyle w:val="Normal"/>
        <w:spacing w:lineRule="auto" w:line="240"/>
        <w:rPr>
          <w:sz w:val="28"/>
          <w:szCs w:val="28"/>
        </w:rPr>
      </w:pPr>
      <w:r>
        <w:rPr>
          <w:sz w:val="28"/>
          <w:szCs w:val="28"/>
        </w:rPr>
        <w:t xml:space="preserve">So, please use your imagination and picture a newly married couple, Tomás and Siobhán, married about a year. They had a civil marriage ceremony followed by a Humanist ceremony as the Humanist celebrant wasn’t allowed to perform the marriage legally. A year later, their daughter, Áine, was born and they decided to have a Humanist naming ceremony in line with their own beliefs, resisting pressure from both their families’ to continue their cultural traditions with a church christening, even though it was a very pretty local church. They did have a couple of rows though as Tomás was concerned that Áine might not get into the only local primary school, which was Catholic. Nonsense, Siobhán said, there’ll be an Educate Together school here by then and Áine can be educated about religion in line with our belief. Fast forward 4 years and there isn’t an ET school, but they still stood by their principles about the baptism. </w:t>
      </w:r>
    </w:p>
    <w:p>
      <w:pPr>
        <w:pStyle w:val="Normal"/>
        <w:spacing w:lineRule="auto" w:line="240"/>
        <w:rPr/>
      </w:pPr>
      <w:r>
        <w:rPr>
          <w:sz w:val="28"/>
          <w:szCs w:val="28"/>
        </w:rPr>
        <w:t>The nearest ET school was 20 miles away – too far. Being committed to keeping their child with her friends, they were relieved to hear a new model of school was to open locally, a VEC national school. Siobhán and Tomás did their research, looked at the registration procedure and found, unbelievably, that the school wanted to know their religion. Why? Because the school would be dividing Emily’s class at certain times over the years for her to receive separate religious instruction and regularly to do 2 and a half hours learning through their ‘ethos’ as prescribed by the Education Act. They wondered why such religious instruction couldn’t be undertaken outside school hours, even if making use of school facilities.</w:t>
      </w:r>
    </w:p>
    <w:p>
      <w:pPr>
        <w:pStyle w:val="Normal"/>
        <w:spacing w:lineRule="auto" w:line="240"/>
        <w:rPr/>
      </w:pPr>
      <w:r>
        <w:rPr>
          <w:sz w:val="28"/>
          <w:szCs w:val="28"/>
        </w:rPr>
        <w:t>Tomás and Siobhán could see no educational purpose for this, nothing that would assist the children to learn and progress. They wondered how on earth the poor class teacher would cope with such an invidious position; who would teach which faith; how to avoid offending anyone’s beliefs, who would be seen as teaching the majority religion, and what would the majority religion be anyway? All completely unnecessary, they thought.</w:t>
      </w:r>
    </w:p>
    <w:p>
      <w:pPr>
        <w:pStyle w:val="Normal"/>
        <w:spacing w:lineRule="auto" w:line="240"/>
        <w:rPr/>
      </w:pPr>
      <w:r>
        <w:rPr>
          <w:sz w:val="28"/>
          <w:szCs w:val="28"/>
        </w:rPr>
        <w:t xml:space="preserve">Now, they were convinced in this day and age any new school would be secular, open to all, beliefs about religion or denomination being the private concern of the family, similar to your particular political affiliation, while open to teaching and discussing morals and ethics. (I apologise to anyone for whom this is shocking news but there are people who see even having to declare their religious faith – or none - as unacceptable. Remember, the new model of VEC schools is intended to be a modern </w:t>
      </w:r>
      <w:r>
        <w:rPr>
          <w:i/>
          <w:sz w:val="28"/>
          <w:szCs w:val="28"/>
        </w:rPr>
        <w:t>alternative</w:t>
      </w:r>
      <w:r>
        <w:rPr>
          <w:sz w:val="28"/>
          <w:szCs w:val="28"/>
        </w:rPr>
        <w:t xml:space="preserve"> to almost universal denominational schools in Ireland).</w:t>
      </w:r>
    </w:p>
    <w:p>
      <w:pPr>
        <w:pStyle w:val="Normal"/>
        <w:spacing w:lineRule="auto" w:line="240"/>
        <w:rPr/>
      </w:pPr>
      <w:r>
        <w:rPr>
          <w:sz w:val="28"/>
          <w:szCs w:val="28"/>
        </w:rPr>
        <w:t>And of course, Tomás and Siobhán wondered who decided it was so important to keep religious instruction, also known as ‘morality based education’ or ‘faith nurturing’, in the class, causing unnecessary division in state-funded schools? Further research told them when these pilot schools were being established that the then Minister of Education decreed that religious formation would be fundamental to the school day. Siobhan’s and Tómas’s conscience and patience were getting tired, they had believed that having seen the success of ET schools, such a workable, modern, inclusive model would be chosen instead of the old days of separation by religion; hadn’t society moved on? This was definitely not how they thought neutral and inclusive would look.</w:t>
      </w:r>
    </w:p>
    <w:p>
      <w:pPr>
        <w:pStyle w:val="Normal"/>
        <w:spacing w:lineRule="auto" w:line="240"/>
        <w:rPr/>
      </w:pPr>
      <w:r>
        <w:rPr>
          <w:sz w:val="28"/>
          <w:szCs w:val="28"/>
        </w:rPr>
        <w:t>Imagine now a different parent, Lucy, living in a rural area who had her child, Tim christened, against her conscience, simply to ensure his place in the local Catholic school, as the ET school was too far away and had been over-subscribed very early on. Moreover, there was a concern that the catchment area may have had too many children to accommodate and she knew the children of Catholic parents would get priority.  However, Lucy knew about her Constitutional rights, and religious instruction could not be forced on Tim against her wishes. Lucy had taken the step of asking the school if Tim could be involved in some other study while the religious instruction itself was taking place. She knew this had been accommodated quite easily at her friends’ child’s school even though the Roman Catholicism of the school’s ethos would still be everywhere around them.</w:t>
      </w:r>
    </w:p>
    <w:p>
      <w:pPr>
        <w:pStyle w:val="Normal"/>
        <w:spacing w:lineRule="auto" w:line="240"/>
        <w:rPr>
          <w:sz w:val="28"/>
          <w:szCs w:val="28"/>
        </w:rPr>
      </w:pPr>
      <w:r>
        <w:rPr>
          <w:sz w:val="28"/>
          <w:szCs w:val="28"/>
        </w:rPr>
        <w:t>For Lucy, her local school was not as cooperative, and she worried about any awkwardness that might be caused for Tim if she pushed the issue, as she was in a minority though she knew many of the parents felt as she did but went along with things so as to ‘not rock the boat’. When Lucy got in touch with the HAI she said to us that Tim was always asking about things that they did at school that were different to what he did at home with her, saying prayers, talking about God watching him. These were attitudes which he knew she didn’t share but which were presented as the norm in school. Should Emily struggle against this or just resign herself to the situation?</w:t>
      </w:r>
    </w:p>
    <w:p>
      <w:pPr>
        <w:pStyle w:val="Normal"/>
        <w:spacing w:lineRule="auto" w:line="240"/>
        <w:rPr/>
      </w:pPr>
      <w:r>
        <w:rPr>
          <w:sz w:val="28"/>
          <w:szCs w:val="28"/>
          <w:lang w:val="en-GB"/>
        </w:rPr>
        <w:t>These are quick sketches of what those of Humanist or no religious belief have to face. It can be very distressing and unnecessary. The HAI does not want to see children discouraged from learning to think about life and its questions; that some people understand life through various religions while others think for themselves about what makes their own life meaningful without recourse to religious faith. I’ll repeat this so that there’s no misunderstanding – we do not wish to pretend religion isn’t a factor in many people’s lives, either as part of belief or cultural practice. However, we think religion should be studied not imparted. It has been very rewarding to have been contacted by so many enthusiastic young people who have taken an interest in Humanism for their RE projects as part of their Junior Certs, over the last 2 years. Let’s remember above all the right of children and young people to freedom of conscience and belief.</w:t>
      </w:r>
    </w:p>
    <w:p>
      <w:pPr>
        <w:pStyle w:val="Normal"/>
        <w:spacing w:lineRule="auto" w:line="240"/>
        <w:rPr>
          <w:sz w:val="28"/>
          <w:szCs w:val="28"/>
        </w:rPr>
      </w:pPr>
      <w:r>
        <w:rPr>
          <w:rFonts w:eastAsia="Calibri" w:cs="Calibri"/>
          <w:sz w:val="28"/>
          <w:szCs w:val="28"/>
        </w:rPr>
        <w:t xml:space="preserve"> </w:t>
      </w:r>
      <w:r>
        <w:rPr>
          <w:sz w:val="28"/>
          <w:szCs w:val="28"/>
        </w:rPr>
        <w:t xml:space="preserve">We have a most sincere wish to see the day when parents can act on their right to not have a belief and be free to live their own lives accordingly; to not have to spend time worrying about getting their child into a school where they can learn without a religious ethos pervading the school day; where their children don’t </w:t>
      </w:r>
      <w:r>
        <w:rPr>
          <w:i/>
          <w:sz w:val="28"/>
          <w:szCs w:val="28"/>
        </w:rPr>
        <w:t>need</w:t>
      </w:r>
      <w:r>
        <w:rPr>
          <w:sz w:val="28"/>
          <w:szCs w:val="28"/>
        </w:rPr>
        <w:t xml:space="preserve"> to be separated from their peers while some have instruction. It should be up to the Irish state to ensure high quality education for all, which is neutral on the question of faith, which includes not having faith formation as a curriculum pre-requisite for publicly funded state schools. Whilst recognising challenge it will be, we look to the state to resolve this situation and to tackle the lack of opportunities in Ireland for all parents who wish it to provide their children with the option of a genuinely secular education. At the end of the day, it is a matter of will to ensure a truly secular alternative in school provision. It is a positive thing that the IHRC is raising the issues for discussion.</w:t>
      </w:r>
    </w:p>
    <w:p>
      <w:pPr>
        <w:pStyle w:val="Normal"/>
        <w:spacing w:lineRule="auto" w:line="240"/>
        <w:rPr>
          <w:sz w:val="28"/>
          <w:szCs w:val="28"/>
        </w:rPr>
      </w:pPr>
      <w:r>
        <w:rPr>
          <w:sz w:val="28"/>
          <w:szCs w:val="28"/>
        </w:rPr>
        <w:t>In conclusion; we have no desire to talk anyone out of their belief, to prevent anyone following their own conscience, as long as it doesn’t contravene the rights of others to be true to their conscience. And with the greatest respect to ET, it doesn’t matter who does the teaching, what is important is to teach children to explore and understand their world in an ‘objective and critical way’, not preach it to them.</w:t>
      </w:r>
    </w:p>
    <w:p>
      <w:pPr>
        <w:pStyle w:val="Normal"/>
        <w:spacing w:lineRule="auto" w:line="240"/>
        <w:jc w:val="center"/>
        <w:rPr>
          <w:sz w:val="28"/>
          <w:szCs w:val="28"/>
        </w:rPr>
      </w:pPr>
      <w:r>
        <w:rPr>
          <w:sz w:val="28"/>
          <w:szCs w:val="28"/>
        </w:rPr>
        <w:t>Thank you.      Ann James</w:t>
      </w:r>
    </w:p>
    <w:p>
      <w:pPr>
        <w:pStyle w:val="Normal"/>
        <w:spacing w:before="0" w:after="200"/>
        <w:jc w:val="center"/>
        <w:rPr/>
      </w:pPr>
      <w:hyperlink r:id="rId3">
        <w:r>
          <w:rPr>
            <w:rStyle w:val="InternetLink"/>
            <w:sz w:val="28"/>
            <w:szCs w:val="28"/>
          </w:rPr>
          <w:t>www.humanism.ie</w:t>
        </w:r>
      </w:hyperlink>
      <w:r>
        <w:rPr>
          <w:sz w:val="28"/>
          <w:szCs w:val="28"/>
        </w:rPr>
        <w:t xml:space="preserve"> </w:t>
      </w:r>
      <w:hyperlink r:id="rId4">
        <w:r>
          <w:rPr>
            <w:rStyle w:val="InternetLink"/>
            <w:sz w:val="28"/>
            <w:szCs w:val="28"/>
          </w:rPr>
          <w:t>info@humanism.ie</w:t>
        </w:r>
      </w:hyperlink>
      <w:r>
        <w:rPr>
          <w:sz w:val="28"/>
          <w:szCs w:val="28"/>
        </w:rPr>
        <w:t xml:space="preserve"> 087 9817861</w:t>
      </w:r>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manism.ie/" TargetMode="External"/><Relationship Id="rId4" Type="http://schemas.openxmlformats.org/officeDocument/2006/relationships/hyperlink" Target="mailto:info@humanism.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30:00Z</dcterms:created>
  <dc:creator>Ann James</dc:creator>
  <dc:description/>
  <cp:keywords/>
  <dc:language>en-US</dc:language>
  <cp:lastModifiedBy>dhogan</cp:lastModifiedBy>
  <cp:lastPrinted>2010-11-26T20:45:00Z</cp:lastPrinted>
  <dcterms:modified xsi:type="dcterms:W3CDTF">2010-12-06T10:30:00Z</dcterms:modified>
  <cp:revision>2</cp:revision>
  <dc:subject/>
  <dc:title>Humanist Association of Ireland</dc:title>
</cp:coreProperties>
</file>