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 w:color="000000"/>
        </w:pBdr>
        <w:jc w:val="center"/>
        <w:rPr>
          <w:b/>
          <w:b/>
          <w:sz w:val="28"/>
          <w:lang w:val="en-IE"/>
        </w:rPr>
      </w:pPr>
      <w:r>
        <w:rPr>
          <w:b/>
          <w:sz w:val="28"/>
          <w:lang w:val="en-IE"/>
        </w:rPr>
        <w:t xml:space="preserve">Launch of the Irish Human Rights Commission Guide </w:t>
      </w:r>
    </w:p>
    <w:p>
      <w:pPr>
        <w:pStyle w:val="Normal"/>
        <w:pBdr>
          <w:bottom w:val="single" w:sz="12" w:space="3" w:color="000000"/>
        </w:pBdr>
        <w:jc w:val="center"/>
        <w:rPr>
          <w:b/>
          <w:b/>
          <w:sz w:val="28"/>
          <w:lang w:val="en-IE"/>
        </w:rPr>
      </w:pPr>
      <w:r>
        <w:rPr>
          <w:b/>
          <w:sz w:val="28"/>
          <w:lang w:val="en-IE"/>
        </w:rPr>
        <w:t>for the Civil and Public Service</w:t>
      </w:r>
    </w:p>
    <w:p>
      <w:pPr>
        <w:pStyle w:val="Normal"/>
        <w:pBdr>
          <w:bottom w:val="single" w:sz="12" w:space="3" w:color="000000"/>
        </w:pBdr>
        <w:spacing w:lineRule="auto" w:line="360"/>
        <w:jc w:val="center"/>
        <w:rPr>
          <w:b/>
          <w:b/>
          <w:sz w:val="28"/>
          <w:lang w:val="en-IE"/>
        </w:rPr>
      </w:pPr>
      <w:r>
        <w:rPr>
          <w:b/>
          <w:sz w:val="28"/>
          <w:lang w:val="en-IE"/>
        </w:rPr>
      </w:r>
    </w:p>
    <w:p>
      <w:pPr>
        <w:pStyle w:val="Normal"/>
        <w:pBdr>
          <w:bottom w:val="single" w:sz="12" w:space="3" w:color="000000"/>
        </w:pBdr>
        <w:spacing w:lineRule="auto" w:line="360"/>
        <w:jc w:val="center"/>
        <w:rPr>
          <w:sz w:val="28"/>
          <w:lang w:val="en-IE"/>
        </w:rPr>
      </w:pPr>
      <w:r>
        <w:rPr>
          <w:sz w:val="28"/>
          <w:lang w:val="en-IE"/>
        </w:rPr>
      </w:r>
    </w:p>
    <w:p>
      <w:pPr>
        <w:pStyle w:val="Normal"/>
        <w:pBdr>
          <w:bottom w:val="single" w:sz="12" w:space="3" w:color="000000"/>
        </w:pBdr>
        <w:spacing w:lineRule="auto" w:line="360"/>
        <w:rPr>
          <w:sz w:val="28"/>
          <w:lang w:val="en-IE"/>
        </w:rPr>
      </w:pPr>
      <w:r>
        <w:rPr>
          <w:sz w:val="28"/>
          <w:lang w:val="en-IE"/>
        </w:rPr>
        <w:t>I very much welcome the opportunity to participate in the launch of this important initiative by the Irish Human Rights Commission.</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pPr>
      <w:r>
        <w:rPr>
          <w:sz w:val="28"/>
          <w:lang w:val="en-IE"/>
        </w:rPr>
        <w:t>As a public servant, I welcome the initiative of the Commission in identifying the importance of the role of the public service in enabling this State to fulfil its obligations to respect, protect and fulfil the human rights of all.</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sz w:val="28"/>
          <w:lang w:val="en-IE"/>
        </w:rPr>
      </w:pPr>
      <w:r>
        <w:rPr>
          <w:sz w:val="28"/>
          <w:lang w:val="en-IE"/>
        </w:rPr>
        <w:t>The public service is a set of institutions based on, regulated by and focused on the rule of law.   It follows that the obligations of the State under the Constitution and under the terms of international treaties to which the State is party are very much at the core of our mission.   To that extent, respect for human rights is hardwired into the Irish public service.</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pPr>
      <w:r>
        <w:rPr>
          <w:sz w:val="28"/>
          <w:lang w:val="en-IE"/>
        </w:rPr>
        <w:t>I therefore, greatly welcome the clear and informative Guide which the Commission has produced to the sources and content of the framework of law and obligation to which we are committed.</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sz w:val="28"/>
          <w:lang w:val="en-IE"/>
        </w:rPr>
      </w:pPr>
      <w:r>
        <w:rPr>
          <w:sz w:val="28"/>
          <w:lang w:val="en-IE"/>
        </w:rPr>
        <w:t>However, the Commission rightly go beyond the question of legal obligation to highlight the importance of the values which should animate the role of the State and of the public service in respecting, protecting and fulfilling human rights.   Many of the rights which are recognised in national and international law are expressed at a level of generality which, in many cases, requires to be interpreted and applied.   Concrete situations affecting citizens and communities can give rise to conflicting claims and aspirations.   Even within clear policy frameworks, the fact is that the experience of people is heavily dependent on the attitudes and behaviour of many thousands of public officials across the country who undertake many hundreds of thousands of transactions with the public, day-by-day.</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sz w:val="28"/>
          <w:lang w:val="en-IE"/>
        </w:rPr>
      </w:pPr>
      <w:r>
        <w:rPr>
          <w:sz w:val="28"/>
          <w:lang w:val="en-IE"/>
        </w:rPr>
        <w:t xml:space="preserve">It is vital, therefore, that the code of conduct which shapes the culture and behaviour of our organisations should fully reflect the human rights perspective.   </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sz w:val="28"/>
          <w:lang w:val="en-IE"/>
        </w:rPr>
      </w:pPr>
      <w:r>
        <w:rPr>
          <w:sz w:val="28"/>
          <w:lang w:val="en-IE"/>
        </w:rPr>
        <w:t>Fortunately, I believe that the core values of the Irish public service are strong and enduring.   For example, for the civil service, the declared values to which we subscribe, namely honesty, integrity, impartiality, respect for the law, respect for persons, diligence, responsiveness and accountability – are, I believe, strongly held and actively promoted in the induction, training, management and review of our people.   I believe that we take pride in being committed to such a set of values and that the vast majority of people take their obligations extremely seriously.</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pPr>
      <w:r>
        <w:rPr>
          <w:sz w:val="28"/>
          <w:lang w:val="en-IE"/>
        </w:rPr>
        <w:t>The availability of this Guide, and equally importantly, the training which the Commission has developed and made available, will help to reinforce that sense of mission and the importance of respect for human rights in the culture of organisations and the behaviour of individual public servants.</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sz w:val="28"/>
          <w:lang w:val="en-IE"/>
        </w:rPr>
      </w:pPr>
      <w:r>
        <w:rPr>
          <w:sz w:val="28"/>
          <w:lang w:val="en-IE"/>
        </w:rPr>
        <w:t>The Guide makes it clear that human rights are a matter of concern for everyone, at all levels, and in all facets of the work of the public service, from policy advice and development, through the implementation of programmes and the honouring of entitlements.</w:t>
      </w:r>
    </w:p>
    <w:p>
      <w:pPr>
        <w:pStyle w:val="Normal"/>
        <w:pBdr>
          <w:bottom w:val="single" w:sz="12" w:space="3" w:color="000000"/>
        </w:pBdr>
        <w:spacing w:lineRule="auto" w:line="360"/>
        <w:rPr>
          <w:sz w:val="28"/>
          <w:lang w:val="en-IE"/>
        </w:rPr>
      </w:pPr>
      <w:r>
        <w:rPr>
          <w:sz w:val="28"/>
          <w:lang w:val="en-IE"/>
        </w:rPr>
        <w:t>We have sought to reflect this, in particular, in the emphasis given to the quality of our interactions with the public.  We have long agonised over whether referring to this as customer service is appropriate given the proper relationship with members of the public as citizens, and not simply as consumers.   However, good customer practice, as well as sound administrative practice, reflect the core insights of the human rights perspective, based on recognition of the dignity of each person as the foundation of those rights which are reflected in, but not always limited to the content of legal codes.</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pPr>
      <w:r>
        <w:rPr>
          <w:sz w:val="28"/>
          <w:lang w:val="en-IE"/>
        </w:rPr>
        <w:t xml:space="preserve">I appreciate the recognition in the Guide that a respect for human rights carries benefits for public servants themselves, in terms of the respect for colleagues and the sense of fulfilment and job satisfaction which accompanies a culture of respect for the human rights of others.   </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sz w:val="28"/>
          <w:lang w:val="en-IE"/>
        </w:rPr>
      </w:pPr>
      <w:r>
        <w:rPr>
          <w:sz w:val="28"/>
          <w:lang w:val="en-IE"/>
        </w:rPr>
        <w:t>The examples given of how public servants in different settings can advance human rights objectives is very useful and stimulating.   At this time of great resource challenge, the human rights of our citizens rest not only on the care with which public services are delivered, but also on the imagination with which the challenge of scarce resources is met through innovation, creativity and fresh thinking.   It is the imagination as well as the compliance of our public service which will be vital to our human rights performance in the period ahead.</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sz w:val="28"/>
          <w:lang w:val="en-IE"/>
        </w:rPr>
      </w:pPr>
      <w:r>
        <w:rPr>
          <w:sz w:val="28"/>
          <w:lang w:val="en-IE"/>
        </w:rPr>
        <w:t>It is also right to acknowledge that the fulfilment of the State’s obligations in respect of human rights depends on the compliance with their civic duty of our people.   The rights of individuals are not conditional on their compliance with the law or their meeting of social and community obligation.   However, the capacity of the State to fulfil their rights, especially in the area of economic, social and cultural rights, is very much dependent on that quality of civic engagement which generates the capacity of the State to function.   The public service is concerned with the obligations of our people as well as their entitlements and an appropriate human rights perspective can do much for both.</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sz w:val="28"/>
          <w:lang w:val="en-IE"/>
        </w:rPr>
      </w:pPr>
      <w:r>
        <w:rPr>
          <w:sz w:val="28"/>
          <w:lang w:val="en-IE"/>
        </w:rPr>
        <w:t>The vindication of human rights at times requires courage and a willingness to stand out and take unpopular positions.   That is true of public and political life.   It is true of community and civic life.   It is also true in terms of public administration where, at times, individuals will need to assert the importance of proper procedures and adherence to the highest standards if human rights are to be honoured.   Brave individuals have throughout our history taken public stances in support of human rights:   one thinks of the fundamental contribution of the likes of Daniel O’Connell, as well as many in more recent times.   But I believe individual public servants, also, can be called on to take a stand within their organisations and recall the foundational values to which we are committed.   I believe a strong culture of human rights, assisted by the efforts of the Commission, can make it more likely that such individuals will be found when the occasion requires, as well as ensuring that the vast majority of our public servants continue to respect human rights and vindicate them in their daily work.</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sz w:val="28"/>
          <w:lang w:val="en-IE"/>
        </w:rPr>
      </w:pPr>
      <w:r>
        <w:rPr>
          <w:sz w:val="28"/>
          <w:lang w:val="en-IE"/>
        </w:rPr>
        <w:t>For all of these reasons, I welcome the Guide and I congratulate the Commission on its production.</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sz w:val="28"/>
          <w:lang w:val="en-IE"/>
        </w:rPr>
      </w:pPr>
      <w:r>
        <w:rPr>
          <w:sz w:val="28"/>
          <w:lang w:val="en-IE"/>
        </w:rPr>
        <w:t>ENDS</w:t>
      </w:r>
    </w:p>
    <w:p>
      <w:pPr>
        <w:pStyle w:val="Normal"/>
        <w:pBdr>
          <w:bottom w:val="single" w:sz="12" w:space="3" w:color="000000"/>
        </w:pBdr>
        <w:spacing w:lineRule="auto" w:line="360"/>
        <w:rPr>
          <w:sz w:val="28"/>
          <w:lang w:val="en-IE"/>
        </w:rPr>
      </w:pPr>
      <w:r>
        <w:rPr>
          <w:sz w:val="28"/>
          <w:lang w:val="en-IE"/>
        </w:rPr>
      </w:r>
    </w:p>
    <w:p>
      <w:pPr>
        <w:pStyle w:val="Normal"/>
        <w:pBdr>
          <w:bottom w:val="single" w:sz="12" w:space="3" w:color="000000"/>
        </w:pBdr>
        <w:spacing w:lineRule="auto" w:line="360"/>
        <w:rPr>
          <w:sz w:val="28"/>
          <w:lang w:val="en-IE"/>
        </w:rPr>
      </w:pPr>
      <w:r>
        <w:rPr>
          <w:sz w:val="28"/>
          <w:lang w:val="en-IE"/>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2:49:00Z</dcterms:created>
  <dc:creator>Administrator</dc:creator>
  <dc:description/>
  <cp:keywords/>
  <dc:language>en-US</dc:language>
  <cp:lastModifiedBy>Administrator</cp:lastModifiedBy>
  <cp:lastPrinted>2010-09-29T16:19:00Z</cp:lastPrinted>
  <dcterms:modified xsi:type="dcterms:W3CDTF">2010-09-29T15:25:00Z</dcterms:modified>
  <cp:revision>6</cp:revision>
  <dc:subject/>
  <dc:title>Launch of the Irish Human Rights Commission Guide </dc:title>
</cp:coreProperties>
</file>