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kzidenz Grotesk BE Regular" w:hAnsi="Akzidenz Grotesk BE Regular" w:cs="Akzidenz Grotesk BE Regular"/>
          <w:b/>
          <w:b/>
          <w:lang w:val="en-IE"/>
        </w:rPr>
      </w:pPr>
      <w:r>
        <w:rPr>
          <w:rFonts w:cs="Akzidenz Grotesk BE Regular" w:ascii="Akzidenz Grotesk BE Regular" w:hAnsi="Akzidenz Grotesk BE Regular"/>
          <w:b/>
          <w:color w:val="993300"/>
          <w:sz w:val="40"/>
          <w:szCs w:val="40"/>
        </w:rPr>
        <w:drawing>
          <wp:inline distT="0" distB="0" distL="0" distR="0">
            <wp:extent cx="1840230" cy="1013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5" r="-14" b="-25"/>
                    <a:stretch>
                      <a:fillRect/>
                    </a:stretch>
                  </pic:blipFill>
                  <pic:spPr bwMode="auto">
                    <a:xfrm>
                      <a:off x="0" y="0"/>
                      <a:ext cx="1840230" cy="1013460"/>
                    </a:xfrm>
                    <a:prstGeom prst="rect">
                      <a:avLst/>
                    </a:prstGeom>
                  </pic:spPr>
                </pic:pic>
              </a:graphicData>
            </a:graphic>
          </wp:inline>
        </w:drawing>
      </w:r>
    </w:p>
    <w:p>
      <w:pPr>
        <w:pStyle w:val="Normal"/>
        <w:spacing w:lineRule="auto" w:line="480"/>
        <w:jc w:val="both"/>
        <w:rPr>
          <w:rFonts w:ascii="Akzidenz Grotesk BE Regular" w:hAnsi="Akzidenz Grotesk BE Regular" w:cs="Akzidenz Grotesk BE Regular"/>
          <w:b/>
          <w:b/>
          <w:sz w:val="16"/>
          <w:szCs w:val="16"/>
          <w:lang w:val="en-IE"/>
        </w:rPr>
      </w:pPr>
      <w:r>
        <w:rPr>
          <w:rFonts w:cs="Akzidenz Grotesk BE Regular" w:ascii="Akzidenz Grotesk BE Regular" w:hAnsi="Akzidenz Grotesk BE Regular"/>
          <w:b/>
          <w:lang w:val="en-IE"/>
        </w:rPr>
        <w:tab/>
        <w:tab/>
        <w:tab/>
        <w:tab/>
        <w:tab/>
        <w:tab/>
        <w:tab/>
      </w:r>
    </w:p>
    <w:p>
      <w:pPr>
        <w:pStyle w:val="Normal"/>
        <w:spacing w:lineRule="auto" w:line="480"/>
        <w:jc w:val="center"/>
        <w:rPr/>
      </w:pPr>
      <w:r>
        <w:rPr>
          <w:rFonts w:cs="Akzidenz Grotesk BE Regular" w:ascii="Akzidenz Grotesk BE Regular" w:hAnsi="Akzidenz Grotesk BE Regular"/>
          <w:b/>
          <w:lang w:val="en-IE"/>
        </w:rPr>
        <w:t>“</w:t>
      </w:r>
      <w:r>
        <w:rPr>
          <w:rFonts w:cs="Akzidenz Grotesk BE Regular" w:ascii="Akzidenz Grotesk BE Regular" w:hAnsi="Akzidenz Grotesk BE Regular"/>
          <w:b/>
          <w:lang w:val="en-IE"/>
        </w:rPr>
        <w:t>RELIGION &amp; EDUCATION: A HUMAN RIGHT’S PERSPECTIVE”</w:t>
      </w:r>
    </w:p>
    <w:p>
      <w:pPr>
        <w:pStyle w:val="Normal"/>
        <w:spacing w:lineRule="auto" w:line="480"/>
        <w:ind w:firstLine="720"/>
        <w:jc w:val="center"/>
        <w:rPr>
          <w:rFonts w:ascii="Akzidenz Grotesk BE Regular" w:hAnsi="Akzidenz Grotesk BE Regular" w:cs="Akzidenz Grotesk BE Regular"/>
          <w:b/>
          <w:b/>
          <w:lang w:val="en-IE"/>
        </w:rPr>
      </w:pPr>
      <w:r>
        <w:rPr>
          <w:rFonts w:cs="Akzidenz Grotesk BE Regular" w:ascii="Akzidenz Grotesk BE Regular" w:hAnsi="Akzidenz Grotesk BE Regular"/>
          <w:b/>
          <w:lang w:val="en-IE"/>
        </w:rPr>
        <w:t>OPENING REMARKS BY</w:t>
      </w:r>
    </w:p>
    <w:p>
      <w:pPr>
        <w:pStyle w:val="Normal"/>
        <w:spacing w:lineRule="auto" w:line="480"/>
        <w:ind w:firstLine="720"/>
        <w:jc w:val="center"/>
        <w:rPr>
          <w:rFonts w:ascii="Akzidenz Grotesk BE Regular" w:hAnsi="Akzidenz Grotesk BE Regular" w:cs="Akzidenz Grotesk BE Regular"/>
          <w:b/>
          <w:b/>
          <w:lang w:val="en-IE"/>
        </w:rPr>
      </w:pPr>
      <w:r>
        <w:rPr>
          <w:rFonts w:cs="Akzidenz Grotesk BE Regular" w:ascii="Akzidenz Grotesk BE Regular" w:hAnsi="Akzidenz Grotesk BE Regular"/>
          <w:b/>
          <w:lang w:val="en-IE"/>
        </w:rPr>
        <w:t xml:space="preserve">DR MAURICE MANNING, </w:t>
      </w:r>
    </w:p>
    <w:p>
      <w:pPr>
        <w:pStyle w:val="Normal"/>
        <w:spacing w:lineRule="auto" w:line="480"/>
        <w:ind w:firstLine="720"/>
        <w:jc w:val="center"/>
        <w:rPr>
          <w:rFonts w:ascii="Akzidenz Grotesk BE Regular" w:hAnsi="Akzidenz Grotesk BE Regular" w:cs="Akzidenz Grotesk BE Regular"/>
          <w:lang w:val="en-IE"/>
        </w:rPr>
      </w:pPr>
      <w:r>
        <w:rPr>
          <w:rFonts w:cs="Akzidenz Grotesk BE Regular" w:ascii="Akzidenz Grotesk BE Regular" w:hAnsi="Akzidenz Grotesk BE Regular"/>
          <w:b/>
          <w:lang w:val="en-IE"/>
        </w:rPr>
        <w:t>PRESIDENT OF THE IRISH HUMAN RIGHTS COMMISSION</w:t>
      </w:r>
    </w:p>
    <w:p>
      <w:pPr>
        <w:pStyle w:val="Normal"/>
        <w:spacing w:lineRule="auto" w:line="480"/>
        <w:jc w:val="right"/>
        <w:rPr/>
      </w:pPr>
      <w:r>
        <w:rPr>
          <w:rFonts w:cs="Akzidenz Grotesk BE Regular" w:ascii="Akzidenz Grotesk BE Regular" w:hAnsi="Akzidenz Grotesk BE Regular"/>
          <w:b/>
          <w:sz w:val="16"/>
          <w:szCs w:val="16"/>
          <w:lang w:val="en-IE"/>
        </w:rPr>
        <w:t>CHECK AGAINST DELIVERY</w:t>
      </w:r>
    </w:p>
    <w:p>
      <w:pPr>
        <w:pStyle w:val="Normal"/>
        <w:spacing w:lineRule="auto" w:line="480"/>
        <w:jc w:val="both"/>
        <w:rPr>
          <w:rFonts w:ascii="Akzidenz Grotesk BE Regular" w:hAnsi="Akzidenz Grotesk BE Regular" w:cs="Akzidenz Grotesk BE Regular"/>
          <w:b/>
          <w:b/>
          <w:sz w:val="16"/>
          <w:szCs w:val="16"/>
          <w:lang w:val="en-IE"/>
        </w:rPr>
      </w:pPr>
      <w:r>
        <w:rPr>
          <w:rFonts w:cs="Akzidenz Grotesk BE Regular" w:ascii="Akzidenz Grotesk BE Regular" w:hAnsi="Akzidenz Grotesk BE Regular"/>
          <w:b/>
          <w:sz w:val="16"/>
          <w:szCs w:val="16"/>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Good morning Ladies and Gentlemen, Distinguished Guests.</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I would like to welcome everyone this morning and commend you for getting up so early on a cold Saturday morning and making the effort to be here to listen and participate in this most important discussion about the place of religion in our education system. The IHRC is delighted to be partnering with the School of Law, Trinity College Dublin and to join them in welcoming our numerous speakers who have agreed to offer their thoughts and expertise so generously. I have no doubt they will provide us with understanding, insight and cause for reflection long after the conference has closed today. Finally, I would also like to thank all those who have worked so hard in organising the conference here today including the Commission’s interns and professional placements.</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First let me address the question why the IHRC and the Law School in Trinity are hosting this event, and why we consider that the question of education and religion is so important that it merits a full day of discussion.</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 xml:space="preserve">These are if you will a few of my own thoughts on the matter before we hear from our experts gathered here today. </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 xml:space="preserve">Societies are ever evolving and dynamic; they do not stay still even if sometimes we would like them to. One generation succeeds the next, migration and immigration bring constant change to the cultural landscape, old institutions lose their influence to be replaced by newer ones and technology makes the world of ideas a smaller place. Sometimes change appears to happen almost overnight, while other changes are the result of incremental change over many years. The work of the IHRC involves constantly keeping pace with those changes in society that have implications for the State’s human rights obligations. </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This is not a question of mere fashion, but rather a considered approach to the evolving understanding of human rights as circumstances change. Recent legislative and policy developments such as the Civil Partnership Act and work on the recognition of the rights of transgendered persons are striking examples of what I am talking about and were the subject of our Annual Conference with the Law Society on emerging human rights issues just seven days ago. Such developments were unimaginable possibly even ten years ago, but have resulted from a greater understanding of the human rights of the different communities that make up our society. I think these changes reflect the maturity of the human rights debate in Ireland and a climate of greater tolerance and understanding of human difference.</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 xml:space="preserve">The purpose of this conference today is to open the debate on religion and education from a human rights perspective and to launch a consultation process at the end of the Conference. This process will culminate in the IHRC making recommendations to Government on the measures required for the State to meet its human rights obligations in this area. </w:t>
      </w:r>
      <w:r>
        <w:rPr>
          <w:rFonts w:cs="Akzidenz Grotesk BE Regular" w:ascii="Akzidenz Grotesk BE Regular" w:hAnsi="Akzidenz Grotesk BE Regular"/>
        </w:rPr>
        <w:t>T</w:t>
      </w:r>
      <w:r>
        <w:rPr>
          <w:rFonts w:cs="Akzidenz Grotesk BE Regular" w:ascii="Akzidenz Grotesk BE Regular" w:hAnsi="Akzidenz Grotesk BE Regular"/>
          <w:lang w:val="en-IE"/>
        </w:rPr>
        <w:t xml:space="preserve">he IHRC does not adopt any definitive stance at this stage and its focus is to act as facilitator to these discussions. Indeed, as Ireland’s National Human Rights Institution, </w:t>
      </w:r>
      <w:r>
        <w:rPr>
          <w:rFonts w:cs="Akzidenz Grotesk BE Regular" w:ascii="Akzidenz Grotesk BE Regular" w:hAnsi="Akzidenz Grotesk BE Regular"/>
        </w:rPr>
        <w:t>the IHRC is uniquely placed to do this.</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pPr>
      <w:r>
        <w:rPr>
          <w:rFonts w:cs="Akzidenz Grotesk BE Regular" w:ascii="Akzidenz Grotesk BE Regular" w:hAnsi="Akzidenz Grotesk BE Regular"/>
          <w:lang w:val="en-IE"/>
        </w:rPr>
        <w:t>The place of religion in the classroom is an issue with which Governments are grappling in every country throughout the world today. One only has to listen to the BBC World Service to get a sense of the commonality of issues across the globe. Some countries could be said to have gotten it wrong in their approach. Some have got it almost right and it could be argued that those are the countries in which human rights is used as the prism in balancing the competing rights at issue.</w:t>
      </w:r>
    </w:p>
    <w:p>
      <w:pPr>
        <w:pStyle w:val="Normal"/>
        <w:spacing w:lineRule="auto" w:line="480"/>
        <w:jc w:val="both"/>
        <w:rPr>
          <w:rFonts w:ascii="Akzidenz Grotesk BE Regular" w:hAnsi="Akzidenz Grotesk BE Regular" w:eastAsia="Akzidenz Grotesk BE Regular" w:cs="Akzidenz Grotesk BE Regular"/>
          <w:lang w:val="en-IE"/>
        </w:rPr>
      </w:pPr>
      <w:r>
        <w:rPr>
          <w:rFonts w:eastAsia="Akzidenz Grotesk BE Regular" w:cs="Akzidenz Grotesk BE Regular" w:ascii="Akzidenz Grotesk BE Regular" w:hAnsi="Akzidenz Grotesk BE Regular"/>
          <w:lang w:val="en-IE"/>
        </w:rPr>
        <w:t xml:space="preserve"> </w:t>
      </w:r>
    </w:p>
    <w:p>
      <w:pPr>
        <w:pStyle w:val="Normal"/>
        <w:spacing w:lineRule="auto" w:line="480"/>
        <w:jc w:val="both"/>
        <w:rPr/>
      </w:pPr>
      <w:r>
        <w:rPr>
          <w:rFonts w:cs="Akzidenz Grotesk BE Regular" w:ascii="Akzidenz Grotesk BE Regular" w:hAnsi="Akzidenz Grotesk BE Regular"/>
          <w:lang w:val="en-IE"/>
        </w:rPr>
        <w:t>To turn then to Ireland. Ireland is somewhat unique internationally insofar as religious orders have to date played a very prominent role in the education of our children in this State, and indeed have contributed hugely to ensuring that all children in the State receive an adequate level of education when the State may not have been in a position to do so. This is often lost in the midst of more recent headlines in respect of the Church but it needs to be fully acknowledged. However, that said, we need to ask whether the current model is still valid today and whether it reflect the needs of society taken as a whole. These are indeed questions which some in the Catholic Church, including at leadership level, have been also been asking.</w:t>
      </w:r>
    </w:p>
    <w:p>
      <w:pPr>
        <w:pStyle w:val="Normal"/>
        <w:spacing w:lineRule="auto" w:line="480"/>
        <w:jc w:val="both"/>
        <w:rPr>
          <w:rFonts w:ascii="Akzidenz Grotesk BE Regular" w:hAnsi="Akzidenz Grotesk BE Regular" w:cs="Akzidenz Grotesk BE Regular"/>
          <w:lang w:val="en-IE"/>
        </w:rPr>
      </w:pPr>
      <w:r>
        <w:rPr>
          <w:rFonts w:eastAsia="Akzidenz Grotesk BE Regular" w:cs="Akzidenz Grotesk BE Regular" w:ascii="Akzidenz Grotesk BE Regular" w:hAnsi="Akzidenz Grotesk BE Regular"/>
          <w:lang w:val="en-IE"/>
        </w:rPr>
        <w:t xml:space="preserve"> </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 xml:space="preserve">Another question arises in relation to religious minorities and those from a non-religious background. It should be recalled that Ireland has always had a number of religious minorities, and has never been completely homogenous in terms of religious affiliation; however, it has to be acknowledged that attitudes to religion and the place of the Catholic Church in society have been under very rapid change of late.   It is also important to recognize that there is considerable recognition of the need for change in this area within the Church itself and comments by the Church leadership in Dublin clearly reflect this. </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Questions which thus arise are whether the model of education on offer today, dominated as it is by religious patronage is sufficiently flexible to accommodate the make up of today’s society? Does it vindicate the rights of all parents and children in the State, or just some? If we consider the position of minorities within minority groupings – for example a non-religious family in a rural school setting, the question arises as to whether the rights of the child and the parents can be properly vindicated when balanced against the rights of the majority in that school. These are complex issues and the challenges posed are not underestimated by the IHRC.</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 xml:space="preserve">To put it somewhat baldly, the core issue to be discussed today concerns whether religion has a place in the classroom, and if so what role should it play? This issue is extremely important from the perspective of the IHRC as it engages a number of fundamental human rights’ standards set out in our Constitution and in various international human rights instruments, not least the European Convention on Human Rights. </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For instance the Constitution guarantees the right to primary education, while also protecting the rights of parents to educate their children in conformance with their own convictions. The European Convention of Human Rights provides that no person shall be denied the right to education, but the State shall also respect the right of parents to ensure such education and teaching is in conformity with their own religious and philosophical convictions.</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 xml:space="preserve">These rights, have very far reaching consequences, not least because Ireland has incorporated the ECHR into its own domestic legal system, and so the meaning of this right in the context of religion and education may well be played out in our domestic courts at some stage in the future. </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Other international instruments that pose challenges to the current education system include obligations under the International Covenant on Civil and Political Rights, the Convention on the Rights of the Child and the Convention on the Elimination of All Forms of Racial Discrimination and we look forward to these conventions being discussed in the presentations today.</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pPr>
      <w:r>
        <w:rPr>
          <w:rFonts w:cs="Akzidenz Grotesk BE Regular" w:ascii="Akzidenz Grotesk BE Regular" w:hAnsi="Akzidenz Grotesk BE Regular"/>
          <w:lang w:val="en-IE"/>
        </w:rPr>
        <w:t xml:space="preserve">Today’s topic is most </w:t>
      </w:r>
      <w:r>
        <w:rPr>
          <w:rFonts w:cs="Akzidenz Grotesk BE Regular" w:ascii="Akzidenz Grotesk BE Regular" w:hAnsi="Akzidenz Grotesk BE Regular"/>
          <w:iCs/>
        </w:rPr>
        <w:t>timely as next year Ireland will face a review of its human rights record under the United Nations Universal Periodic Review process before the Human Rights Council. Both the IHRC as Ireland’s National Human Rights Institution and of course non governmental organisations can make submissions to the UN as part of this process under which Ireland’s human rights record will be reviewed by its peers and it is likely that this issue will arise insofar as the issue of religious instruction in schools has been commented on by several UN committees to date.</w:t>
      </w:r>
    </w:p>
    <w:p>
      <w:pPr>
        <w:pStyle w:val="Normal"/>
        <w:spacing w:lineRule="auto" w:line="480"/>
        <w:jc w:val="both"/>
        <w:rPr>
          <w:rFonts w:ascii="Akzidenz Grotesk BE Regular" w:hAnsi="Akzidenz Grotesk BE Regular" w:cs="Akzidenz Grotesk BE Regular"/>
          <w:iCs/>
          <w:lang w:val="en-IE"/>
        </w:rPr>
      </w:pPr>
      <w:r>
        <w:rPr>
          <w:rFonts w:cs="Akzidenz Grotesk BE Regular" w:ascii="Akzidenz Grotesk BE Regular" w:hAnsi="Akzidenz Grotesk BE Regular"/>
          <w:iCs/>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As mentioned, the conference today will discuss the role of religion in schools; national and international human rights standards governing the role of religion in education; and the challenges facing the Irish model from the perspective of those working on the ground and setting Government policy.  I have no doubt the day will be both stimulating and challenging for everyone involved. However in order for the day to be a truly successful contribution to the debate about education and religion I hope that everyone here will agree that all the differing perspectives on the issue must be treated with tolerance and respect.</w:t>
      </w:r>
    </w:p>
    <w:p>
      <w:pPr>
        <w:pStyle w:val="Normal"/>
        <w:spacing w:lineRule="auto" w:line="480"/>
        <w:jc w:val="both"/>
        <w:rPr>
          <w:rFonts w:ascii="Akzidenz Grotesk BE Regular" w:hAnsi="Akzidenz Grotesk BE Regular" w:cs="Akzidenz Grotesk BE Regular"/>
          <w:b/>
          <w:b/>
          <w:lang w:val="en-IE"/>
        </w:rPr>
      </w:pPr>
      <w:r>
        <w:rPr>
          <w:rFonts w:cs="Akzidenz Grotesk BE Regular" w:ascii="Akzidenz Grotesk BE Regular" w:hAnsi="Akzidenz Grotesk BE Regular"/>
          <w:b/>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 xml:space="preserve">I will briefly outline the format for today’s event: </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The conference is divided into 4 sessions. We are delighted to welcome our 2 esteemed international speakers who will address the floor first: Prof. Dr. Gerhard Robbers, and Prof. Dr. Eugenia Maria Relano. This will be followed after a break by contributions from leading Irish academics; Prof. Gerard Whyte, Dr. Oran Doyle, Dr. Alison Mawhinney, Dr. Ursula Kilkelly. We then have contributions from Seán Ó’ Foghlú from the Department of Education and Skills, Deirdre O’Connor from the INTO, Mánus de Barra from the Ombudsman for Children’s Office and and (soon to be Dr.!) Eoin Daly, who will all reflect on the challenges facing the education system. In the afternoon we will have contributions from  representatives of the main religions and secular bodies in the State: and we welcome in this regard Fr. Michael Drumm, Dr. Anne Lodge, Imam Hussein Halawa, Deirdre O’Donoghue, Paul Rowe and Ann James. Finally we are also very pleased to have 4 excellent chairs for the sessions including 2 IHRC Commissioners – Lia O’Hegarty and Roger Sweetman, the IHRC Chief Executive Éamonn Mac Aodha and Dympna Glendenning BL.</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The conference will draw to a close with the launch of the IHRC’s discussion paper followed by Prof. William Binchy’s conference conclusions.</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I wish you all a good conference!</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t>Thank you.</w:t>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p>
      <w:pPr>
        <w:pStyle w:val="Normal"/>
        <w:spacing w:lineRule="auto" w:line="480"/>
        <w:jc w:val="both"/>
        <w:rPr>
          <w:rFonts w:ascii="Akzidenz Grotesk BE Regular" w:hAnsi="Akzidenz Grotesk BE Regular" w:cs="Akzidenz Grotesk BE Regular"/>
          <w:lang w:val="en-IE"/>
        </w:rPr>
      </w:pPr>
      <w:r>
        <w:rPr>
          <w:rFonts w:cs="Akzidenz Grotesk BE Regular" w:ascii="Akzidenz Grotesk BE Regular" w:hAnsi="Akzidenz Grotesk BE Regular"/>
          <w:lang w:val="en-IE"/>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kzidenz Grotesk B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4:48:00Z</dcterms:created>
  <dc:creator>Internships4</dc:creator>
  <dc:description/>
  <cp:keywords/>
  <dc:language>en-US</dc:language>
  <cp:lastModifiedBy>dhogan</cp:lastModifiedBy>
  <cp:lastPrinted>2010-11-26T15:27:00Z</cp:lastPrinted>
  <dcterms:modified xsi:type="dcterms:W3CDTF">2010-11-26T15:32:00Z</dcterms:modified>
  <cp:revision>5</cp:revision>
  <dc:subject/>
  <dc:title>DRAFT SPEECH: “RELIGION &amp; EDUCATION: A HUMAN RIGHT’S PERSPECTIVE”</dc:title>
</cp:coreProperties>
</file>