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en-IE" w:eastAsia="en-IE"/>
        </w:rPr>
      </w:pPr>
      <w:r>
        <w:rPr>
          <w:sz w:val="28"/>
          <w:szCs w:val="28"/>
          <w:lang w:val="en-IE" w:eastAsia="en-IE"/>
        </w:rPr>
        <w:t>Statement by Ms. Jane Connors,</w:t>
      </w:r>
    </w:p>
    <w:p>
      <w:pPr>
        <w:pStyle w:val="Normal"/>
        <w:autoSpaceDE w:val="false"/>
        <w:rPr>
          <w:sz w:val="28"/>
          <w:szCs w:val="28"/>
          <w:lang w:val="en-IE" w:eastAsia="en-IE"/>
        </w:rPr>
      </w:pPr>
      <w:r>
        <w:rPr>
          <w:sz w:val="28"/>
          <w:szCs w:val="28"/>
          <w:lang w:val="en-IE" w:eastAsia="en-IE"/>
        </w:rPr>
        <w:t xml:space="preserve">Coordinator of the Treaties and Follow-up Unit </w:t>
      </w:r>
    </w:p>
    <w:p>
      <w:pPr>
        <w:pStyle w:val="Normal"/>
        <w:autoSpaceDE w:val="false"/>
        <w:rPr>
          <w:sz w:val="28"/>
          <w:szCs w:val="28"/>
          <w:lang w:val="en-IE" w:eastAsia="en-IE"/>
        </w:rPr>
      </w:pPr>
      <w:r>
        <w:rPr>
          <w:sz w:val="28"/>
          <w:szCs w:val="28"/>
          <w:lang w:val="en-IE" w:eastAsia="en-IE"/>
        </w:rPr>
        <w:t>Office of the High Commissioner on Human Rights</w:t>
      </w:r>
    </w:p>
    <w:p>
      <w:pPr>
        <w:pStyle w:val="Normal"/>
        <w:autoSpaceDE w:val="false"/>
        <w:rPr>
          <w:rFonts w:ascii="Arial" w:hAnsi="Arial" w:cs="Arial"/>
          <w:sz w:val="20"/>
          <w:szCs w:val="20"/>
          <w:lang w:val="en-IE" w:eastAsia="en-IE"/>
        </w:rPr>
      </w:pPr>
      <w:r>
        <w:rPr>
          <w:rFonts w:cs="Arial" w:ascii="Arial" w:hAnsi="Arial"/>
          <w:sz w:val="20"/>
          <w:szCs w:val="20"/>
          <w:lang w:val="en-IE" w:eastAsia="en-IE"/>
        </w:rPr>
      </w:r>
    </w:p>
    <w:p>
      <w:pPr>
        <w:pStyle w:val="Normal"/>
        <w:autoSpaceDE w:val="false"/>
        <w:jc w:val="center"/>
        <w:rPr/>
      </w:pPr>
      <w:r>
        <w:rPr>
          <w:sz w:val="32"/>
          <w:szCs w:val="32"/>
          <w:lang w:val="en-IE" w:eastAsia="en-IE"/>
        </w:rPr>
        <w:t>UN Human Rights treaty monitoring bodies and mechanisms: Achievements and Challenges</w:t>
      </w:r>
    </w:p>
    <w:p>
      <w:pPr>
        <w:pStyle w:val="Normal"/>
        <w:autoSpaceDE w:val="false"/>
        <w:jc w:val="center"/>
        <w:rPr>
          <w:sz w:val="32"/>
          <w:szCs w:val="32"/>
          <w:lang w:val="en-IE" w:eastAsia="en-IE"/>
        </w:rPr>
      </w:pPr>
      <w:r>
        <w:rPr>
          <w:sz w:val="32"/>
          <w:szCs w:val="32"/>
          <w:lang w:val="en-IE" w:eastAsia="en-IE"/>
        </w:rPr>
      </w:r>
    </w:p>
    <w:p>
      <w:pPr>
        <w:pStyle w:val="Normal"/>
        <w:rPr/>
      </w:pPr>
      <w:r>
        <w:rPr/>
        <w:t>I am pleased to have this opportunity to provide information on the monitoring mechanisms of the seven existing core international human rights instruments which I hope may be useful as background to the discussion of the monitoring mechanism for the future comprehensive and integral international convention on protection and promotion of the rights and dignity of persons with disabilities.  Much of this information is contained in the background conference document monitoring implementation of the international human rights system A/AC.265/2005/CRP.2 prepared by OHCHR which is available in the room.  I would like to preface my remarks by indicating that the Office is pleased to provide the information in the paper so that the monitoring mechanism of the new treaty can be as sound a mechanism as possible taking into account the strengths of the systems that exist, and at the same time learning from the lessons of the past.</w:t>
      </w:r>
    </w:p>
    <w:p>
      <w:pPr>
        <w:pStyle w:val="Normal"/>
        <w:rPr/>
      </w:pPr>
      <w:r>
        <w:rPr/>
      </w:r>
    </w:p>
    <w:p>
      <w:pPr>
        <w:pStyle w:val="Normal"/>
        <w:rPr/>
      </w:pPr>
      <w:r>
        <w:rPr/>
        <w:t>As participants will be aware, each of the seven core human rights treaties is monitored by a committee of independent experts –ranging from 10 to 23 members.   The composition of the committees, including the qualifications expected of members, is described in paragraphs 10 and 11 of the OHCHR paper, and it would be of importance to ensure that relevant qualifications for any treaty body monitoring a convention on disabilities were included in its terms.</w:t>
      </w:r>
    </w:p>
    <w:p>
      <w:pPr>
        <w:pStyle w:val="Normal"/>
        <w:rPr/>
      </w:pPr>
      <w:r>
        <w:rPr/>
      </w:r>
    </w:p>
    <w:p>
      <w:pPr>
        <w:pStyle w:val="Normal"/>
        <w:rPr/>
      </w:pPr>
      <w:r>
        <w:rPr/>
        <w:t xml:space="preserve">Implementation of each of the treaties is monitored by a reporting procedure by which States parties to the each submit reports to the individual treaty bodies.  In the case of five of the treaties an optional communication procedure is established which entitles individuals in states which have accepted the procedure to petition the relevant treaty body that their rights under the specific treaty have been violated. Petitions procedures are operative in the case of four of the treaties; the procedure with regard to the Migrant Workers Convention has yet to be accepted by the requisite number of States so that it can enter into force, while a petition procedure with regard to the Economic, Social and Cultural Rights Convention is currently under consideration.  Two of the treaties are monitored by a procedure which allows committees to inquire into grave, serious or </w:t>
      </w:r>
    </w:p>
    <w:p>
      <w:pPr>
        <w:pStyle w:val="Normal"/>
        <w:rPr/>
      </w:pPr>
      <w:r>
        <w:rPr/>
        <w:t xml:space="preserve">systematic violations of the relevant convention’s terms, while a procedure of interstate complaints – which has never been used – is available to monitor implementation of four of the treaties.  Finally, in the case of the Convention against Torture, its optional protocol, which has yet to enter into force, introduces a combined national and international level system of monitoring though a system of visits to places of detention by national institutions and a Sub-Committee on Prevention.  </w:t>
      </w:r>
    </w:p>
    <w:p>
      <w:pPr>
        <w:pStyle w:val="Normal"/>
        <w:rPr/>
      </w:pPr>
      <w:r>
        <w:rPr/>
      </w:r>
    </w:p>
    <w:p>
      <w:pPr>
        <w:pStyle w:val="Normal"/>
        <w:rPr/>
      </w:pPr>
      <w:r>
        <w:rPr/>
        <w:t xml:space="preserve">As the reporting procedure is the mechanism which is common to all the treaties, I will confine myself, as the paper does, to consideration of this procedure, which is described in paras. 13 to 17 of the paper.  Suffice it say, however, that there are a number of challenges facing the communications procedure, not least the backlog in consideration of petitions.  Where the inquiry procedure is concerned, it should be noted that there have been few inquiries initiated under CAT and CEDAW. </w:t>
      </w:r>
    </w:p>
    <w:p>
      <w:pPr>
        <w:pStyle w:val="Normal"/>
        <w:rPr/>
      </w:pPr>
      <w:r>
        <w:rPr/>
      </w:r>
    </w:p>
    <w:p>
      <w:pPr>
        <w:pStyle w:val="Normal"/>
        <w:rPr/>
      </w:pPr>
      <w:r>
        <w:rPr/>
        <w:t>The reporting procedure has been described as an opportunity for individual States parties to:</w:t>
      </w:r>
    </w:p>
    <w:p>
      <w:pPr>
        <w:pStyle w:val="Normal"/>
        <w:numPr>
          <w:ilvl w:val="0"/>
          <w:numId w:val="1"/>
        </w:numPr>
        <w:rPr/>
      </w:pPr>
      <w:r>
        <w:rPr/>
        <w:t>conduct a comprehensive review of the measures it has taken to bring its national law and policy into line with the provisions of the treaties to which it is a party;</w:t>
      </w:r>
    </w:p>
    <w:p>
      <w:pPr>
        <w:pStyle w:val="Normal"/>
        <w:numPr>
          <w:ilvl w:val="0"/>
          <w:numId w:val="1"/>
        </w:numPr>
        <w:rPr/>
      </w:pPr>
      <w:r>
        <w:rPr/>
        <w:t>monitor progress in promoting the enjoyment of human rights in the relevant treaty:</w:t>
      </w:r>
    </w:p>
    <w:p>
      <w:pPr>
        <w:pStyle w:val="Normal"/>
        <w:numPr>
          <w:ilvl w:val="0"/>
          <w:numId w:val="1"/>
        </w:numPr>
        <w:rPr/>
      </w:pPr>
      <w:r>
        <w:rPr/>
        <w:t>identify problems and shortcomings in its approach to implementation;</w:t>
      </w:r>
    </w:p>
    <w:p>
      <w:pPr>
        <w:pStyle w:val="Normal"/>
        <w:numPr>
          <w:ilvl w:val="0"/>
          <w:numId w:val="1"/>
        </w:numPr>
        <w:rPr/>
      </w:pPr>
      <w:r>
        <w:rPr/>
        <w:t>assess future needs and goals for more effective implementation; and</w:t>
      </w:r>
    </w:p>
    <w:p>
      <w:pPr>
        <w:pStyle w:val="Normal"/>
        <w:numPr>
          <w:ilvl w:val="0"/>
          <w:numId w:val="1"/>
        </w:numPr>
        <w:rPr/>
      </w:pPr>
      <w:r>
        <w:rPr/>
        <w:t>plan and develop legislation, policies and programmes to achieve these goals.</w:t>
      </w:r>
    </w:p>
    <w:p>
      <w:pPr>
        <w:pStyle w:val="Normal"/>
        <w:rPr/>
      </w:pPr>
      <w:r>
        <w:rPr/>
      </w:r>
    </w:p>
    <w:p>
      <w:pPr>
        <w:pStyle w:val="Normal"/>
        <w:rPr/>
      </w:pPr>
      <w:r>
        <w:rPr/>
        <w:t xml:space="preserve">Ideally the process should also encourage and facilitate public scrutiny at the national level of government approaches to implementation and constructive discussion with civil society of ways to advance the enjoyment of all by the rights enumerated in the various conventions.  The constructive dialogue emerging in the formal procedures before the various committees should provide for a forum where individual states and states as a whole can exchange information on the problems faced in implementation and the sorts of measures that might facilitate enhanced implementation.  </w:t>
      </w:r>
    </w:p>
    <w:p>
      <w:pPr>
        <w:pStyle w:val="Normal"/>
        <w:rPr/>
      </w:pPr>
      <w:r>
        <w:rPr/>
      </w:r>
    </w:p>
    <w:p>
      <w:pPr>
        <w:pStyle w:val="Normal"/>
        <w:rPr/>
      </w:pPr>
      <w:r>
        <w:rPr/>
        <w:t xml:space="preserve">Examination of the experience of the reporting procedure to date indicates that to some extent these objectives have been met through the system, but the system faces a number of challenges.  Important among these is the willingness of States to report and to make the process a dynamic one at the national level and the capacity of the various treaty bodies to consider States parties reports in a timely and quality fashion.  The OHCHR paper provides some rather sobering facts concerning these challenges.   Where the first is concerned, it indicates that every member State of the UN is party to at least one human rights treaty, with 75% party to four or more, with 109 and 25 party respectively to six or seven.   Even those States with significant technical capacity and high commitment find meeting reporting obligations in these circumstances challenging, also bearing in mind other reporting requirements States may have.  These challenges have resulted in tardy reporting, with early 2005 figures indicating that 1490 reports, including 273 initial reports are overdue.  Of these 648 have been overdue for more than five years.  </w:t>
      </w:r>
    </w:p>
    <w:p>
      <w:pPr>
        <w:pStyle w:val="Normal"/>
        <w:rPr/>
      </w:pPr>
      <w:r>
        <w:rPr/>
      </w:r>
    </w:p>
    <w:p>
      <w:pPr>
        <w:pStyle w:val="Normal"/>
        <w:rPr/>
      </w:pPr>
      <w:r>
        <w:rPr/>
        <w:t>A high proportion of States parties do meet their reporting obligations, however, and estimates suggest most are required to report on average every 1.1 one years and meet with a treaty body every 1.2 years.  Our survey of the schedule of the six treaty bodies with regard to which reports have been submitted indicates that from January 2004 to December 2005, 32 States will be required to present a report to more than one treaty body, 12 to three and one before four.  Reporting States are also required to respond to the lists of issues and questions submitted by all but one treaty body and to provide follow-up information to those bodies that have introduces follow-up procedures.</w:t>
      </w:r>
    </w:p>
    <w:p>
      <w:pPr>
        <w:pStyle w:val="Normal"/>
        <w:rPr/>
      </w:pPr>
      <w:r>
        <w:rPr/>
      </w:r>
    </w:p>
    <w:p>
      <w:pPr>
        <w:pStyle w:val="Normal"/>
        <w:rPr/>
      </w:pPr>
      <w:r>
        <w:rPr/>
        <w:t>If reporting presents a challenge to States parties, so also does keeping up with the consideration of reports pose a challenge for committees.  OHCHR’s paper provides the example of the CRC which currently considers the reports of 27 States parties annually, but which faces a backlog of 55 reports, with this backlog being manageable only because its 192 States parties do not report in strict compliance with the Convention on the Rights of the Child.   In order to ensure timely consideration of reports, and thus fulfil the promise of the reporting procedure, the Committee will divide into two parallel groups or chambers to consider reports for its 2006 sessions.  Quality servicing of the  reporting system is also a challenge for the secretariat in light of its human and financial resources constraints, and the OHCHR paper draws attention to documentation costs alone.</w:t>
      </w:r>
    </w:p>
    <w:p>
      <w:pPr>
        <w:pStyle w:val="Normal"/>
        <w:rPr/>
      </w:pPr>
      <w:r>
        <w:rPr/>
      </w:r>
    </w:p>
    <w:p>
      <w:pPr>
        <w:pStyle w:val="Normal"/>
        <w:rPr/>
      </w:pPr>
      <w:r>
        <w:rPr/>
        <w:t xml:space="preserve">Taking account of the proven achievements of the reporting system and is clear benefits, in 2002, the Secretary-General made a number of proposals aimed at ensuring that the treaty bodies function as part of a coordinated and coherent human rights system so as to ensure maximum use of its potential at the national level, and currently treaty bodies are discussing draft harmonized reporting guidelines presented to them at their request by the secretariat in June last year.  All other stakeholders, including States parties, have been invited to provide their comments on these guidelines, which suggest that States parties should meet their reporting obligations by the submission of a common core document containing information on the framework of human rights implementation in each state, as well as information on rights in the human rights treaties congruent to each treatz, as well as targeted treaty specific reports.  Revised guidelines, taking account of comments, will be discussed by the fourth intercommittee of human rights chairpersons in June this year.  Treaty bodies are also working hard to coordinate their working methods and to harmonize them where possible, so as to create a predictable system for States parties and others.  The process of enhancement of the treaty reporting system currently underway is clearly relevant as monitoring mechanisms for the new treaty are considered.  Also relevant is the approach adopted by the OPCAT, the most recently developed monitoring mechanism, which shifts elements of monitoring to the national level, an approach which accepts that implementation is a national obligation and reflects the current stress on the importance of strong national protection systems, and the importance of cooperation between national and international bodies and implementation of recommendations. </w:t>
      </w:r>
    </w:p>
    <w:p>
      <w:pPr>
        <w:pStyle w:val="Normal"/>
        <w:rPr/>
      </w:pPr>
      <w:r>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15:00Z</dcterms:created>
  <dc:creator>Unchr.Temp2</dc:creator>
  <dc:description/>
  <dc:language>en-US</dc:language>
  <cp:lastModifiedBy>dcarolan</cp:lastModifiedBy>
  <cp:lastPrinted>2005-04-15T17:22:00Z</cp:lastPrinted>
  <dcterms:modified xsi:type="dcterms:W3CDTF">2005-04-20T10:15:00Z</dcterms:modified>
  <cp:revision>2</cp:revision>
  <dc:subject/>
  <dc:title>I am pleased to have this opportunity to provide information on the monitoring mechanisms of the seven existing core intern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440377</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rom Seminar</vt:lpwstr>
  </property>
  <property fmtid="{D5CDD505-2E9C-101B-9397-08002B2CF9AE}" pid="6" name="_ReviewingToolsShownOnce">
    <vt:lpwstr/>
  </property>
</Properties>
</file>