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GB"/>
        </w:rPr>
      </w:pPr>
      <w:r>
        <w:rPr>
          <w:b/>
          <w:lang w:val="en-GB"/>
        </w:rPr>
        <w:t>Address by the Swedish Disability Ombudsman, Lars Lööw, at the</w:t>
      </w:r>
    </w:p>
    <w:p>
      <w:pPr>
        <w:pStyle w:val="Normal"/>
        <w:numPr>
          <w:ilvl w:val="0"/>
          <w:numId w:val="0"/>
        </w:numPr>
        <w:jc w:val="center"/>
        <w:outlineLvl w:val="0"/>
        <w:rPr>
          <w:b/>
          <w:b/>
          <w:lang w:val="en-GB"/>
        </w:rPr>
      </w:pPr>
      <w:r>
        <w:rPr>
          <w:b/>
          <w:lang w:val="en-GB"/>
        </w:rPr>
        <w:t>Seminar on Treaty Monitoring Options for the Proposed UN Disability Treaty</w:t>
      </w:r>
    </w:p>
    <w:p>
      <w:pPr>
        <w:pStyle w:val="Normal"/>
        <w:numPr>
          <w:ilvl w:val="0"/>
          <w:numId w:val="0"/>
        </w:numPr>
        <w:jc w:val="center"/>
        <w:outlineLvl w:val="0"/>
        <w:rPr>
          <w:b/>
          <w:b/>
          <w:lang w:val="en-GB"/>
        </w:rPr>
      </w:pPr>
      <w:r>
        <w:rPr>
          <w:b/>
          <w:lang w:val="en-GB"/>
        </w:rPr>
        <w:t xml:space="preserve">Trinity College, Dublin </w:t>
      </w:r>
    </w:p>
    <w:p>
      <w:pPr>
        <w:pStyle w:val="Normal"/>
        <w:numPr>
          <w:ilvl w:val="0"/>
          <w:numId w:val="0"/>
        </w:numPr>
        <w:pBdr>
          <w:bottom w:val="single" w:sz="4" w:space="1" w:color="000000"/>
        </w:pBdr>
        <w:jc w:val="center"/>
        <w:outlineLvl w:val="0"/>
        <w:rPr>
          <w:b/>
          <w:b/>
          <w:lang w:val="en-GB"/>
        </w:rPr>
      </w:pPr>
      <w:r>
        <w:rPr>
          <w:b/>
          <w:lang w:val="en-GB"/>
        </w:rPr>
        <w:t>16 April 2005</w:t>
      </w:r>
    </w:p>
    <w:p>
      <w:pPr>
        <w:pStyle w:val="Normal"/>
        <w:pBdr>
          <w:bottom w:val="single" w:sz="4" w:space="1" w:color="000000"/>
        </w:pBdr>
        <w:jc w:val="center"/>
        <w:rPr>
          <w:b/>
          <w:b/>
          <w:sz w:val="28"/>
          <w:szCs w:val="28"/>
          <w:lang w:val="en-GB"/>
        </w:rPr>
      </w:pPr>
      <w:r>
        <w:rPr>
          <w:b/>
          <w:sz w:val="28"/>
          <w:szCs w:val="28"/>
          <w:lang w:val="en-GB"/>
        </w:rPr>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t xml:space="preserve">I’d like to start by thanking you for giving me this chance of coming here. I also want to take the opportunity for congratulations on the initiative taken by the Irish Human Rights Commission, Trinity College Dublin and the National University of Ireland, Galway. </w:t>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t xml:space="preserve">Being invited here always gives me pleasure. When we Scandinavians first appeared in these parts, about a millennium ago, invitations were hardly the order of the day. Today, I’ve been asked to put what I say in a European perspective —a major challenge to a national ombudsman from darkest Northern Europe. But I hope some of what I have to say can serve as a springboard for discussion in this refined gathering. </w:t>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t xml:space="preserve">It is, I must say, tremendously exciting that we’re in full swing with the creation of a Convention. My Office was a product of the UN General Assembly’s resolution to adopt the Standard Rules on the Equalization of Opportunities for Persons with Disabilities. For more than a decade now, we’ve been actively engaged in reform on that basis; now it’s time to take it to the next stage. </w:t>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t>And work under a Convention feels like a natural extension of, for instance, the work put in by the Irish Government in bringing disabled persons’ human rights to the fore in the UN Human Rights Commission, in the late 1990s and early 2000s.</w:t>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t>Nor can I emphasise enough the importance of national institutions for human rights getting involved in the Convention process. I’m convinced that our future role, nationally as well as regionally and internationally, will be affected by how we shoulder this responsibility.</w:t>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t xml:space="preserve">With a Convention on Human Rights for People with Disabilities, the Office of the Swedish Disability Ombudsman and other bodies will get access to a valuable tool. Using this tool, we can complete the work begun by the UN when it adopted the world programme of action in 1982. </w:t>
      </w:r>
    </w:p>
    <w:p>
      <w:pPr>
        <w:pStyle w:val="Normal"/>
        <w:spacing w:lineRule="auto" w:line="360"/>
        <w:rPr>
          <w:sz w:val="28"/>
          <w:szCs w:val="28"/>
          <w:lang w:val="en-GB"/>
        </w:rPr>
      </w:pPr>
      <w:r>
        <w:rPr>
          <w:sz w:val="28"/>
          <w:szCs w:val="28"/>
          <w:lang w:val="en-GB"/>
        </w:rPr>
      </w:r>
    </w:p>
    <w:p>
      <w:pPr>
        <w:pStyle w:val="Normal"/>
        <w:spacing w:lineRule="auto" w:line="360"/>
        <w:rPr/>
      </w:pPr>
      <w:r>
        <w:rPr>
          <w:sz w:val="28"/>
          <w:szCs w:val="28"/>
          <w:lang w:val="en-GB"/>
        </w:rPr>
        <w:t xml:space="preserve">So I wonder: how can we best make use of this tool, and do we Europeans face any special conditions? </w:t>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t>Responsibility under a Convention is affected by the fact that Europe is a fairly rich region. I would also like to point out four European conditions.</w:t>
      </w:r>
    </w:p>
    <w:p>
      <w:pPr>
        <w:pStyle w:val="Normal"/>
        <w:spacing w:lineRule="auto" w:line="360"/>
        <w:rPr>
          <w:b/>
          <w:b/>
          <w:sz w:val="28"/>
          <w:szCs w:val="28"/>
          <w:lang w:val="en-GB"/>
        </w:rPr>
      </w:pPr>
      <w:r>
        <w:rPr>
          <w:b/>
          <w:sz w:val="28"/>
          <w:szCs w:val="28"/>
          <w:lang w:val="en-GB"/>
        </w:rPr>
      </w:r>
    </w:p>
    <w:p>
      <w:pPr>
        <w:pStyle w:val="Normal"/>
        <w:spacing w:lineRule="auto" w:line="360"/>
        <w:rPr/>
      </w:pPr>
      <w:r>
        <w:rPr>
          <w:sz w:val="28"/>
          <w:szCs w:val="28"/>
          <w:lang w:val="en-GB"/>
        </w:rPr>
        <w:t xml:space="preserve">First, we have the European Union whose members speak with one voice in the process of creating a human rights Convention on disability. This is a unique situation. The EU was not primarily created on the basis of human rights. </w:t>
      </w:r>
      <w:r>
        <w:rPr>
          <w:sz w:val="28"/>
          <w:szCs w:val="28"/>
          <w:lang w:val="en-US"/>
        </w:rPr>
        <w:t xml:space="preserve">But the focus on Citizens’ Europe and the role of </w:t>
      </w:r>
      <w:r>
        <w:rPr>
          <w:sz w:val="28"/>
          <w:szCs w:val="28"/>
          <w:lang w:val="en-GB"/>
        </w:rPr>
        <w:t xml:space="preserve">human rights in EU enlargement to date have strengthened the perspective of human rights. The EU has also stated, in the course of the work, that it is open to innovative approaches when it comes to the implementation and monitoring of a Convention. But this is easy to say, for those who are not directly bound by the Convention. A monitoring system in the UN will not liaise with and scrutinise the EU as such. What is more, experience tells us that intergovernmental organisations seem to be emphasising their mutual independence more clearly than necessary. No, it will primarily be up to the member states to ensure compliance with commitments under the Convention, and to undergo scrutiny by the UN. </w:t>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t xml:space="preserve">Obviously, though, the Convention may serve as a platform for change in the Union as well. The existing foundation of common values with respect to human rights has evolved and will evolve further within the UN and EU alike. EU member nations’ commitments under a Convention may, for example, form the basis for a wide-ranging discrimination directive on disability that is directly binding on them. </w:t>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t>It is also a fact that, since the two Helios programmes, EU disability policy — codified in a Council Resolution of December 1996 — has been based on a UN document, the Standard Rules. I would say that this puts pressure on EU and its member states to keep up with developments in the UN.</w:t>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t xml:space="preserve">This would boost the pressure for reform in the EU. In my view, too, when a Convention comes into being, the EU and its members will also have to be challenged in terms of existing systems. One current example is the system guaranteeing free movement for workers, which fails to see people with disabilities as part of the workforce. </w:t>
      </w:r>
    </w:p>
    <w:p>
      <w:pPr>
        <w:pStyle w:val="Normal"/>
        <w:spacing w:lineRule="auto" w:line="360"/>
        <w:rPr>
          <w:sz w:val="28"/>
          <w:szCs w:val="28"/>
          <w:lang w:val="en-GB"/>
        </w:rPr>
      </w:pPr>
      <w:r>
        <w:rPr>
          <w:sz w:val="28"/>
          <w:szCs w:val="28"/>
          <w:lang w:val="en-GB"/>
        </w:rPr>
      </w:r>
    </w:p>
    <w:p>
      <w:pPr>
        <w:pStyle w:val="Normal"/>
        <w:spacing w:lineRule="auto" w:line="360"/>
        <w:rPr/>
      </w:pPr>
      <w:r>
        <w:rPr>
          <w:sz w:val="28"/>
          <w:szCs w:val="28"/>
          <w:lang w:val="en-GB"/>
        </w:rPr>
        <w:t>The best evidence of the strengthening of the human-rights perspective may be the new European Constitution, with its charter on fundamental rights. If and when it comes into force, these rights will gain a new legal basis  and we may perhaps see more direct monitoring of respect for (fundamental) human rights within the EU. If this happens it will offer the EU and its member states an opportunity to prove the sincerity of our commitment to guaranteeing human rights for our citizens</w:t>
      </w:r>
      <w:r>
        <w:rPr>
          <w:rStyle w:val="PageNumber"/>
          <w:lang w:val="en-US"/>
        </w:rPr>
        <w:t>.</w:t>
      </w:r>
      <w:r>
        <w:rPr>
          <w:sz w:val="28"/>
          <w:szCs w:val="28"/>
          <w:lang w:val="en-GB"/>
        </w:rPr>
        <w:t xml:space="preserve"> </w:t>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t xml:space="preserve">On a more practical level, the EU also offers a structure for the exchange of experience and provides statistics for benchmarking. </w:t>
      </w:r>
    </w:p>
    <w:p>
      <w:pPr>
        <w:pStyle w:val="Normal"/>
        <w:spacing w:lineRule="auto" w:line="360"/>
        <w:rPr>
          <w:sz w:val="28"/>
          <w:szCs w:val="28"/>
          <w:lang w:val="en-GB"/>
        </w:rPr>
      </w:pPr>
      <w:r>
        <w:rPr>
          <w:sz w:val="28"/>
          <w:szCs w:val="28"/>
          <w:lang w:val="en-GB"/>
        </w:rPr>
      </w:r>
    </w:p>
    <w:p>
      <w:pPr>
        <w:pStyle w:val="Normal"/>
        <w:spacing w:lineRule="auto" w:line="360" w:before="240" w:after="0"/>
        <w:rPr>
          <w:sz w:val="28"/>
          <w:szCs w:val="28"/>
          <w:lang w:val="en-GB"/>
        </w:rPr>
      </w:pPr>
      <w:r>
        <w:rPr>
          <w:sz w:val="28"/>
          <w:szCs w:val="28"/>
          <w:lang w:val="en-GB"/>
        </w:rPr>
        <w:t xml:space="preserve">Inspired by this seminar, I have invited Margot Wallström, the former Swedish Minister for Health and Social Affairs, to a dialogue with the NIs on the role of the EU entailed by a new Convention. Since she was also responsible for government disability policy and is now Vice-President of the European Commission, I hope she will accept the invitation. </w:t>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t xml:space="preserve">The Council of Europe is another European organisation of interest in the context of a new Convention. The two organisations' functions and roles obviously differ, but it is worth noting that the Council of Europe has taken part in work on the Convention in New York. They have also held various side events during the committee meetings. </w:t>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t xml:space="preserve">One difference that is crucial in the context is that within the framework of the Council of Europe there are mechanisms for actual guarantees of human rights. There are also various forms whereby rights are guaranteed: the European Court, the committee within the scope of the Social Charter and the Commissioner for Human Rights. </w:t>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t>I don’t think there is any indication that a new UN Convention would exert any direct impact on these mechanisms. But just as with the EU, I am convinced that developing the common value foundation that concern for human rights expresses will, in the long term, bring about change. For me as a Swede, one dream is, needless to say, that work on the UN Convention may help expedite Sweden’s accession to Protocol No. 12 on Discrimination.</w:t>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t xml:space="preserve">The question we should ask ourselves here is, instead, whether there are any lessons we can learn from the mechanisms in the Council of Europe — mechanisms we can use in developing a system in a new UN Convention? This isn't an area I have the time or expertise to explore further here, but in my view there is a good deal of evidence that we cannot draw too far-reaching global conclusions from European experience. But this should not prevent us from looking into the success and setbacks of the various systems of individual complaint, or the difficulty of not having mechanisms that take the interdependence and indivisibility of human rights into account. As you know, we are fortunate to be seeing a reform process of the European human-rights system. This means that a great deal of useful effort is being and has been put into evaluation. </w:t>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t xml:space="preserve">One key aspect for Europe is that we have a well-organised and relatively strong disability movement. This is a precondition for our ability to bring about rapid, favourable development in Europe. The active participation of the disability movement has been a precondition for the development that has taken place in Europe over the past 50 years. Clearly, the EU must convey this experience to the other UN members, when it comes to the implementation and monitoring issue as well. </w:t>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t>Originally, the strength of the disability movement has been at a national level. With the emergence of the European Disability Forum (EDF), we have taken a new step forward. What we need now is support to bolster the national organisations in former Eastern Europe.</w:t>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t xml:space="preserve">However we look at European experience, it is at national level that the primary implementation will take place. In this work, the NIs are bound to play a central part. Today, we have 30 national institutions for human rights in Europe. Their terms, remits and degree of autonomy vary, but their existence is vital. At a round-table conference in Copenhagen a week or so ago, it was affirmed that the NIs’ role in Europe is starting to be consolidated. </w:t>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t xml:space="preserve">For optimal performance of the tasks that face us, I think it is essential for us to equip ourselves to meet every challenge. One way of doing this is to take the opportunity of playing an active part in work on a new UN Convention. Then — when, in the future, we perhaps gain a role in the EU’s scrutiny of fundamental rights — we can feed new ideas and experience back into our European work. It will also give us further experience in what it takes to cooperate with other NIs. </w:t>
      </w:r>
    </w:p>
    <w:p>
      <w:pPr>
        <w:pStyle w:val="Normal"/>
        <w:rPr>
          <w:sz w:val="28"/>
          <w:szCs w:val="28"/>
          <w:lang w:val="en-GB"/>
        </w:rPr>
      </w:pPr>
      <w:r>
        <w:rPr>
          <w:sz w:val="28"/>
          <w:szCs w:val="28"/>
          <w:lang w:val="en-GB"/>
        </w:rPr>
      </w:r>
    </w:p>
    <w:p>
      <w:pPr>
        <w:pStyle w:val="Normal"/>
        <w:spacing w:lineRule="auto" w:line="360"/>
        <w:rPr>
          <w:sz w:val="28"/>
          <w:szCs w:val="28"/>
          <w:lang w:val="en-GB"/>
        </w:rPr>
      </w:pPr>
      <w:r>
        <w:rPr>
          <w:sz w:val="28"/>
          <w:szCs w:val="28"/>
          <w:lang w:val="en-GB"/>
        </w:rPr>
        <w:t xml:space="preserve">So, to me, it’s self-evident that we can speak of a European perspective on the implementation of a new Convention and monitoring of compliance with it. Although the Convention will not have any direct impact on the various common European structures, it will challenge us. I believe that it will show whether Europe is ripe for the change of perspective from seeing people with disabilities as objects of care and concern to regarding them as citizens with rights and obligations. </w:t>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t>I also hope that NIs will come to play an active part in all this development. Our role entails a key task: guaranteeing human rights for European citizens. And we must perform this task with clarity, autonomy and commitment.</w:t>
      </w:r>
    </w:p>
    <w:p>
      <w:pPr>
        <w:pStyle w:val="Normal"/>
        <w:spacing w:lineRule="auto" w:line="360"/>
        <w:rPr>
          <w:sz w:val="28"/>
          <w:szCs w:val="28"/>
          <w:lang w:val="en-GB"/>
        </w:rPr>
      </w:pPr>
      <w:r>
        <w:rPr>
          <w:sz w:val="28"/>
          <w:szCs w:val="28"/>
          <w:lang w:val="en-G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320" w:leader="none"/>
        <w:tab w:val="right" w:pos="8640" w:leader="none"/>
      </w:tabs>
    </w:pPr>
    <w:rPr/>
  </w:style>
  <w:style w:type="paragraph" w:styleId="BalloonText2">
    <w:name w:val="Balloon Text2"/>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0:42:00Z</dcterms:created>
  <dc:creator>Lars Lööw</dc:creator>
  <dc:description/>
  <dc:language>en-US</dc:language>
  <cp:lastModifiedBy>dcarolan</cp:lastModifiedBy>
  <cp:lastPrinted>2005-04-14T16:43:00Z</cp:lastPrinted>
  <dcterms:modified xsi:type="dcterms:W3CDTF">2005-04-20T10:42:00Z</dcterms:modified>
  <cp:revision>2</cp:revision>
  <dc:subject/>
  <dc:title>Jag vill börja med att tacka för möjligheten att komma hit och dessutom passa på att gratulera till initiativet som den Irländska kommissionen och Trinity college har tag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7213171</vt:r8>
  </property>
  <property fmtid="{D5CDD505-2E9C-101B-9397-08002B2CF9AE}" pid="3" name="_AuthorEmail">
    <vt:lpwstr>mruddy@ihrc.ie</vt:lpwstr>
  </property>
  <property fmtid="{D5CDD505-2E9C-101B-9397-08002B2CF9AE}" pid="4" name="_AuthorEmailDisplayName">
    <vt:lpwstr>mruddy </vt:lpwstr>
  </property>
  <property fmtid="{D5CDD505-2E9C-101B-9397-08002B2CF9AE}" pid="5" name="_EmailSubject">
    <vt:lpwstr>Seminar paper</vt:lpwstr>
  </property>
  <property fmtid="{D5CDD505-2E9C-101B-9397-08002B2CF9AE}" pid="6" name="_ReviewingToolsShownOnce">
    <vt:lpwstr/>
  </property>
</Properties>
</file>