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pPr>
      <w:r>
        <w:rPr>
          <w:rFonts w:cs="Arial" w:ascii="Arial" w:hAnsi="Arial"/>
        </w:rPr>
        <w:t>It’s a great pleasure to welcome you all today to the annual joint conference of the IHRC and the Law Society on a human rights theme. This is the fourth such conference in what has been for the IHRC a most rewarding and productive collaboration with the Society. This year’s topic is “Achieving Rights Based Child Law”. Given the topic, the conference is being held this year in association with the Ombudsman for Children, and we are delighted that the Ombudsman, Emily Logan, will be chairing a session later this morning on “Children’s Experience of Society and Legal Proceedings”.</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Children have risen up the political agenda in recent years. Among other  developments, there has been the publication in 2000 of the National Children’s Strategy, the establishment in 2001 of the National Children’s Office, the passage in 2002 of the Ombudsman for Children Act and subsequent appointment of the Ombudsman for Children, and the recent appointment of a Minister for Children, Brian Lenihan T.D., with an attendant Office which now incorporates the National Children’s Office and co-ordinates the policy and activities of 3 Government Departments, the Department of Education and Science, the Department of Social and Family Affairs, and the Department of Health and Children, on matters relating to children.</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In short, there have been many legislative and policy initiatives in the last years to safeguard and promote the interests of children. However something significant is lacking. It is the general absence of a rights perspective on issues of legislation and policy.</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his was recognised in September of this year by the UN Committee on the Rights of the Child which oversees Ireland’s performance in this area. While welcoming the various measures taken by the State to improve the position of children, the Committee expressed its regret that some of the concerns it had previously voiced and recommendations it had made have not been fully addressed, in particular those related to the status of the child as a rights-holder and the adoption of a child rights-based approach in policies and practice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As many of you will know, the IHRC was set up to promote and protect the rights of persons as set out in the Constitution and in the international agreements to which the State is a party and to this end a wide range of functions has been conferred on it.</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One of the Commission’s functions is to consult with international human rights bodies. In furtherance of this function, earlier this year, the IHRC made a written submission to the UN Committee on the Rights of the Child in respect of Ireland’s second periodic report to the Committee under the UN Convention on the Rights of the Child. In making its submission, the IHRC was conscious of the fact that the promotion of the rights and welfare of children falls primarily within the remit of the Ombudsman for Children, and its submission was therefore designed to be complementary and supplementary to the submission of the Ombudsman.</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Among the views expressed by the IHRC was that the Convention on the Rights of the Child should be incorporated into Irish Law and the rights contained in the Convention thereby become enforceable in the Irish courts. This is a point frequently made by the IHRC in relation to those international human rights agreements to which Ireland is a party. After all, if the State has undertaken an international obligation to ensure the rights of persons, including children, why is it often so reluctant to make these rights enforceable in Irish law?</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The IHRC also supported the recommendation of the Ombudsman for Children that there should be express recognition in the Constitution of the principle of the best interests of the child. What the Convention on the Rights of the Child specifically provides in this respect is that in all actions concerning children, whether undertaken by public or private social welfare institutions, courts of law, administrative authorities or legislative bodies, the best interests of the child shall be a primary consideration. Among other issues raised by the IHRC were a number relating to vulnerable categories of children such as Traveller children and children with disabilities as well as the trafficking of children and the control of education by religious institutions.</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Happily, in its concluding observations on Ireland’s second periodic report adopted on 29 September last, the UN Committee picked up on all these points, thereby adding its weight to the voices calling for legal reform in these areas. Specifically it:</w:t>
      </w:r>
    </w:p>
    <w:p>
      <w:pPr>
        <w:pStyle w:val="Normal"/>
        <w:numPr>
          <w:ilvl w:val="0"/>
          <w:numId w:val="1"/>
        </w:numPr>
        <w:spacing w:lineRule="auto" w:line="480"/>
        <w:jc w:val="both"/>
        <w:rPr>
          <w:rFonts w:ascii="Arial" w:hAnsi="Arial" w:cs="Arial"/>
        </w:rPr>
      </w:pPr>
      <w:r>
        <w:rPr>
          <w:rFonts w:cs="Arial" w:ascii="Arial" w:hAnsi="Arial"/>
        </w:rPr>
        <w:t>expressed regret that the Convention had not been incorporated into domestic law and encouraged the State to take further action on this matter; and</w:t>
      </w:r>
    </w:p>
    <w:p>
      <w:pPr>
        <w:pStyle w:val="Normal"/>
        <w:numPr>
          <w:ilvl w:val="0"/>
          <w:numId w:val="1"/>
        </w:numPr>
        <w:spacing w:lineRule="auto" w:line="480"/>
        <w:jc w:val="both"/>
        <w:rPr>
          <w:rFonts w:ascii="Arial" w:hAnsi="Arial" w:cs="Arial"/>
        </w:rPr>
      </w:pPr>
      <w:r>
        <w:rPr>
          <w:rFonts w:cs="Arial" w:ascii="Arial" w:hAnsi="Arial"/>
        </w:rPr>
        <w:t>recommended that the State ensure that (i) the general principle of the best interests of the child is a primary consideration without any distinction and is fully integrated into all legislation relevant to children, and (ii) the principle is also applied in all political, judicial and administrative decisions, as well as projects, programmes and services that have an impact on children.</w:t>
      </w:r>
    </w:p>
    <w:p>
      <w:pPr>
        <w:pStyle w:val="Normal"/>
        <w:spacing w:lineRule="auto" w:line="480"/>
        <w:ind w:left="1080" w:hanging="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With particular reference to equality and vulnerable children, the Committee remained concerned that adequate recognition, action and positive measures have not yet been taken to enhance the enjoyment of the rights of children belonging to the Traveller community, and in particular to facilitate their access to education, housing and health services. It also encouraged the State to promote the establishment of non-denominational or multi-denominational schools and to amend the existing legislative framework to eliminate discrimination in school admissions. Furthermore, it recommended that the State adopt an inclusive and rights-based legal framework that addresses the specific needs of children with disabilities and requested that that State provide in its next report further information on the trafficking of children.</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t>Some of these issues will be aired at today’s conference. Although the focus of the conference is on children’s rights, one should not lose sight of the fact that the care and protection of children does not occur in a vacuum and that account has often to be taken of the rights of others in this field, most particularly of the child’s mother and father, legal guardians and other individuals who are responsible for the child. The appropriate balancing of rights is often a delicate and controversial matter but, in any balancing of rights, the best interests of the child should always be a primary consideration.</w:t>
      </w:r>
    </w:p>
    <w:p>
      <w:pPr>
        <w:pStyle w:val="Normal"/>
        <w:spacing w:lineRule="auto" w:line="480"/>
        <w:jc w:val="both"/>
        <w:rPr>
          <w:rFonts w:ascii="Arial" w:hAnsi="Arial" w:cs="Arial"/>
        </w:rPr>
      </w:pPr>
      <w:r>
        <w:rPr>
          <w:rFonts w:cs="Arial" w:ascii="Arial" w:hAnsi="Arial"/>
        </w:rPr>
      </w:r>
    </w:p>
    <w:p>
      <w:pPr>
        <w:pStyle w:val="Normal"/>
        <w:spacing w:lineRule="auto" w:line="480"/>
        <w:jc w:val="both"/>
        <w:rPr/>
      </w:pPr>
      <w:r>
        <w:rPr>
          <w:rFonts w:cs="Arial" w:ascii="Arial" w:hAnsi="Arial"/>
        </w:rPr>
        <w:t>Finally, I would like to convey the apologies of the President of the IHRC, Dr. Manning, that he cannot be present today owing to other commitments and am most pleased to give the floor to Philip Joyce, Vice President of the Law Society which is co-hosting the conference.</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rPr>
      </w:pPr>
      <w:r>
        <w:rPr>
          <w:rFonts w:cs="Arial" w:ascii="Arial" w:hAnsi="Arial"/>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4:20:00Z</dcterms:created>
  <dc:creator>ndoherty</dc:creator>
  <dc:description/>
  <dc:language>en-US</dc:language>
  <cp:lastModifiedBy>tforde</cp:lastModifiedBy>
  <cp:lastPrinted>2006-10-12T18:03:00Z</cp:lastPrinted>
  <dcterms:modified xsi:type="dcterms:W3CDTF">2006-10-18T14:20:00Z</dcterms:modified>
  <cp:revision>2</cp:revision>
  <dc:subject/>
  <dc:title>It’s a great pleasure to welcome you all today to this the fourth annual joint conference of the IHRC and the Law Society on “Achieving Rights Based Child La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942596</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Papers for website under Conferences</vt:lpwstr>
  </property>
  <property fmtid="{D5CDD505-2E9C-101B-9397-08002B2CF9AE}" pid="6" name="_PreviousAdHocReviewCycleID">
    <vt:r8>1076264733</vt:r8>
  </property>
  <property fmtid="{D5CDD505-2E9C-101B-9397-08002B2CF9AE}" pid="7" name="_ReviewingToolsShownOnce">
    <vt:lpwstr/>
  </property>
</Properties>
</file>