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208597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ACHIEVING A RIGHTS-BASED CULTUR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60" w:after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Achieving Children’s Rights in Practice</w:t>
      </w:r>
    </w:p>
    <w:p>
      <w:pPr>
        <w:pStyle w:val="Normal"/>
        <w:spacing w:before="60" w:after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sz w:val="28"/>
          <w:szCs w:val="28"/>
        </w:rPr>
        <w:t>Michael Donnellan, Director, Probation Servic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b/>
          <w:u w:val="single"/>
        </w:rPr>
        <w:t>Key Points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>Children and Young People are Ireland’s greatest asset.  They will brighten, shape and protect our future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arents have two lasting bequests for their children and young people:-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oots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ings</w:t>
      </w:r>
    </w:p>
    <w:p>
      <w:pPr>
        <w:pStyle w:val="Normal"/>
        <w:ind w:left="14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flections on past practic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ild Centred Approach versus Child Led Approach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Eight Skinner Principles:-</w:t>
      </w:r>
    </w:p>
    <w:p>
      <w:pPr>
        <w:pStyle w:val="Normal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ndividuality and Development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ights and Responsibilities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od Basic Care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ducation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ealth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artnerships With Parents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ild Centred Collaboration “Child Led Collaboration”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Feeling of Safety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xamples from Practic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4:46:00Z</dcterms:created>
  <dc:creator>ctxadministrator</dc:creator>
  <dc:description/>
  <dc:language>en-US</dc:language>
  <cp:lastModifiedBy>tforde</cp:lastModifiedBy>
  <cp:lastPrinted>2006-10-10T10:41:00Z</cp:lastPrinted>
  <dcterms:modified xsi:type="dcterms:W3CDTF">2006-10-18T14:46:00Z</dcterms:modified>
  <cp:revision>2</cp:revision>
  <dc:subject/>
  <dc:title>ACHIEVING A RIGHTS-BASED CUL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9227161</vt:r8>
  </property>
  <property fmtid="{D5CDD505-2E9C-101B-9397-08002B2CF9AE}" pid="3" name="_AuthorEmail">
    <vt:lpwstr>mruddy@ihrc.ie</vt:lpwstr>
  </property>
  <property fmtid="{D5CDD505-2E9C-101B-9397-08002B2CF9AE}" pid="4" name="_AuthorEmailDisplayName">
    <vt:lpwstr>mruddy </vt:lpwstr>
  </property>
  <property fmtid="{D5CDD505-2E9C-101B-9397-08002B2CF9AE}" pid="5" name="_EmailSubject">
    <vt:lpwstr>Papers for website under Conferences</vt:lpwstr>
  </property>
  <property fmtid="{D5CDD505-2E9C-101B-9397-08002B2CF9AE}" pid="6" name="_ReviewingToolsShownOnce">
    <vt:lpwstr/>
  </property>
</Properties>
</file>