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68516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6" r="-64" b="-46"/>
                    <a:stretch>
                      <a:fillRect/>
                    </a:stretch>
                  </pic:blipFill>
                  <pic:spPr bwMode="auto">
                    <a:xfrm>
                      <a:off x="0" y="0"/>
                      <a:ext cx="685165" cy="799465"/>
                    </a:xfrm>
                    <a:prstGeom prst="rect">
                      <a:avLst/>
                    </a:prstGeom>
                  </pic:spPr>
                </pic:pic>
              </a:graphicData>
            </a:graphic>
          </wp:inline>
        </w:drawing>
      </w:r>
      <w:r>
        <w:rPr>
          <w:sz w:val="20"/>
        </w:rPr>
        <w:t xml:space="preserve">             </w:t>
      </w:r>
      <w:r>
        <w:rPr>
          <w:sz w:val="20"/>
        </w:rPr>
        <w:drawing>
          <wp:inline distT="0" distB="0" distL="0" distR="0">
            <wp:extent cx="1989455"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3" r="-6" b="-43"/>
                    <a:stretch>
                      <a:fillRect/>
                    </a:stretch>
                  </pic:blipFill>
                  <pic:spPr bwMode="auto">
                    <a:xfrm>
                      <a:off x="0" y="0"/>
                      <a:ext cx="1989455" cy="770890"/>
                    </a:xfrm>
                    <a:prstGeom prst="rect">
                      <a:avLst/>
                    </a:prstGeom>
                  </pic:spPr>
                </pic:pic>
              </a:graphicData>
            </a:graphic>
          </wp:inline>
        </w:drawing>
      </w:r>
      <w:r>
        <w:rPr>
          <w:sz w:val="20"/>
        </w:rPr>
        <w:t xml:space="preserve">              </w:t>
      </w:r>
      <w:r>
        <w:rPr>
          <w:rFonts w:cs="Microsoft Sans Serif" w:ascii="Microsoft Sans Serif" w:hAnsi="Microsoft Sans Serif"/>
          <w:sz w:val="32"/>
          <w:szCs w:val="32"/>
        </w:rPr>
        <w:drawing>
          <wp:inline distT="0" distB="0" distL="0" distR="0">
            <wp:extent cx="158178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1581785" cy="695960"/>
                    </a:xfrm>
                    <a:prstGeom prst="rect">
                      <a:avLst/>
                    </a:prstGeom>
                  </pic:spPr>
                </pic:pic>
              </a:graphicData>
            </a:graphic>
          </wp:inline>
        </w:drawing>
      </w:r>
      <w:r>
        <w:rPr>
          <w:sz w:val="20"/>
        </w:rPr>
        <w:t xml:space="preserve"> </w:t>
      </w:r>
    </w:p>
    <w:p>
      <w:pPr>
        <w:pStyle w:val="Normal"/>
        <w:rPr>
          <w:rFonts w:ascii="Verdana" w:hAnsi="Verdana" w:cs="Verdana"/>
          <w:b/>
          <w:b/>
        </w:rPr>
      </w:pPr>
      <w:r>
        <w:rPr>
          <w:rFonts w:cs="Verdana" w:ascii="Verdana" w:hAnsi="Verdana"/>
          <w:b/>
        </w:rPr>
        <w:t>OHCHR</w:t>
      </w:r>
    </w:p>
    <w:p>
      <w:pPr>
        <w:pStyle w:val="Normal"/>
        <w:tabs>
          <w:tab w:val="clear" w:pos="720"/>
          <w:tab w:val="left" w:pos="5145" w:leader="none"/>
        </w:tabs>
        <w:rPr>
          <w:rFonts w:ascii="Verdana" w:hAnsi="Verdana" w:cs="Verdana"/>
          <w:b/>
          <w:b/>
        </w:rPr>
      </w:pPr>
      <w:r>
        <w:rPr>
          <w:rFonts w:cs="Verdana" w:ascii="Verdana" w:hAnsi="Verdana"/>
          <w:b/>
        </w:rPr>
      </w:r>
    </w:p>
    <w:p>
      <w:pPr>
        <w:pStyle w:val="Normal"/>
        <w:tabs>
          <w:tab w:val="clear" w:pos="720"/>
          <w:tab w:val="left" w:pos="5145" w:leader="none"/>
        </w:tabs>
        <w:rPr/>
      </w:pPr>
      <w:r>
        <w:rPr/>
      </w:r>
    </w:p>
    <w:p>
      <w:pPr>
        <w:pStyle w:val="Normal"/>
        <w:tabs>
          <w:tab w:val="clear" w:pos="720"/>
          <w:tab w:val="left" w:pos="5145" w:leader="none"/>
        </w:tabs>
        <w:rPr/>
      </w:pPr>
      <w:r>
        <w:rPr/>
      </w:r>
    </w:p>
    <w:p>
      <w:pPr>
        <w:pStyle w:val="Normal"/>
        <w:tabs>
          <w:tab w:val="clear" w:pos="720"/>
          <w:tab w:val="left" w:pos="5145" w:leader="none"/>
        </w:tabs>
        <w:rPr/>
      </w:pPr>
      <w:r>
        <w:rPr/>
      </w:r>
    </w:p>
    <w:p>
      <w:pPr>
        <w:pStyle w:val="Normal"/>
        <w:tabs>
          <w:tab w:val="clear" w:pos="720"/>
          <w:tab w:val="left" w:pos="5145" w:leader="none"/>
        </w:tabs>
        <w:rPr/>
      </w:pPr>
      <w:r>
        <w:rPr/>
      </w:r>
    </w:p>
    <w:p>
      <w:pPr>
        <w:pStyle w:val="Normal"/>
        <w:tabs>
          <w:tab w:val="clear" w:pos="720"/>
          <w:tab w:val="left" w:pos="5145" w:leader="none"/>
        </w:tabs>
        <w:rPr/>
      </w:pPr>
      <w:r>
        <w:rPr/>
      </w:r>
    </w:p>
    <w:p>
      <w:pPr>
        <w:pStyle w:val="Normal"/>
        <w:tabs>
          <w:tab w:val="clear" w:pos="720"/>
          <w:tab w:val="left" w:pos="5145" w:leader="none"/>
        </w:tabs>
        <w:rPr/>
      </w:pPr>
      <w:r>
        <w:rPr/>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t>ROUND TABLE ON THE ROLE OF NATIONAL HUMAN RIGHTS INSTITUTIONS IN THE TREATY BODY PROCESS</w:t>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Medium ITC" w:hAnsi="Eras Medium ITC" w:cs="Eras Medium ITC"/>
          <w:sz w:val="28"/>
          <w:szCs w:val="28"/>
        </w:rPr>
      </w:pPr>
      <w:r>
        <w:rPr>
          <w:rFonts w:cs="Eras Medium ITC" w:ascii="Eras Medium ITC" w:hAnsi="Eras Medium ITC"/>
          <w:sz w:val="28"/>
          <w:szCs w:val="28"/>
        </w:rPr>
        <w:t>Berlin, 23-24 November 2006</w:t>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u w:val="single"/>
        </w:rPr>
        <w:t>NIs and the Reporting Process during the Treaty Body Session</w:t>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t>by</w:t>
      </w:r>
    </w:p>
    <w:p>
      <w:pPr>
        <w:pStyle w:val="Normal"/>
        <w:tabs>
          <w:tab w:val="clear" w:pos="720"/>
          <w:tab w:val="left" w:pos="5145" w:leader="none"/>
        </w:tabs>
        <w:jc w:val="center"/>
        <w:rPr>
          <w:rFonts w:ascii="Eras Demi ITC" w:hAnsi="Eras Demi ITC" w:cs="Eras Demi ITC"/>
          <w:sz w:val="28"/>
          <w:szCs w:val="28"/>
        </w:rPr>
      </w:pPr>
      <w:r>
        <w:rPr>
          <w:rFonts w:cs="Eras Demi ITC" w:ascii="Eras Demi ITC" w:hAnsi="Eras Demi ITC"/>
          <w:sz w:val="28"/>
          <w:szCs w:val="28"/>
        </w:rPr>
      </w:r>
    </w:p>
    <w:p>
      <w:pPr>
        <w:pStyle w:val="Normal"/>
        <w:tabs>
          <w:tab w:val="clear" w:pos="720"/>
          <w:tab w:val="left" w:pos="5145" w:leader="none"/>
        </w:tabs>
        <w:jc w:val="center"/>
        <w:rPr>
          <w:rFonts w:ascii="Eras Demi ITC" w:hAnsi="Eras Demi ITC" w:cs="Eras Demi ITC"/>
        </w:rPr>
      </w:pPr>
      <w:r>
        <w:rPr>
          <w:rFonts w:cs="Eras Demi ITC" w:ascii="Eras Demi ITC" w:hAnsi="Eras Demi ITC"/>
          <w:sz w:val="28"/>
          <w:szCs w:val="28"/>
        </w:rPr>
        <w:t>Dr. Alpha Connelly, Chief Executive, Irish Human Rights Commission</w:t>
      </w:r>
    </w:p>
    <w:p>
      <w:pPr>
        <w:pStyle w:val="Normal"/>
        <w:tabs>
          <w:tab w:val="clear" w:pos="720"/>
          <w:tab w:val="left" w:pos="5145" w:leader="none"/>
        </w:tabs>
        <w:jc w:val="center"/>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rPr>
          <w:rFonts w:ascii="Eras Demi ITC" w:hAnsi="Eras Demi ITC" w:cs="Eras Demi ITC"/>
        </w:rPr>
      </w:pPr>
      <w:r>
        <w:rPr>
          <w:rFonts w:cs="Eras Demi ITC" w:ascii="Eras Demi ITC" w:hAnsi="Eras Demi ITC"/>
        </w:rPr>
      </w:r>
    </w:p>
    <w:p>
      <w:pPr>
        <w:pStyle w:val="Normal"/>
        <w:tabs>
          <w:tab w:val="clear" w:pos="720"/>
          <w:tab w:val="left" w:pos="5145" w:leader="none"/>
        </w:tabs>
        <w:jc w:val="right"/>
        <w:rPr>
          <w:rFonts w:ascii="Eras Light ITC" w:hAnsi="Eras Light ITC" w:cs="Eras Light ITC"/>
          <w:sz w:val="28"/>
          <w:szCs w:val="28"/>
        </w:rPr>
      </w:pPr>
      <w:r>
        <w:rPr>
          <w:rFonts w:cs="Eras Light ITC" w:ascii="Eras Light ITC" w:hAnsi="Eras Light ITC"/>
          <w:sz w:val="28"/>
          <w:szCs w:val="28"/>
        </w:rPr>
        <w:t>23 November 2006</w:t>
      </w:r>
    </w:p>
    <w:p>
      <w:pPr>
        <w:pStyle w:val="Normal"/>
        <w:tabs>
          <w:tab w:val="clear" w:pos="720"/>
          <w:tab w:val="left" w:pos="5145" w:leader="none"/>
        </w:tabs>
        <w:jc w:val="right"/>
        <w:rPr>
          <w:rFonts w:ascii="Eras Light ITC" w:hAnsi="Eras Light ITC" w:cs="Eras Light ITC"/>
          <w:sz w:val="28"/>
          <w:szCs w:val="28"/>
        </w:rPr>
      </w:pPr>
      <w:r>
        <w:rPr>
          <w:rFonts w:cs="Eras Light ITC" w:ascii="Eras Light ITC" w:hAnsi="Eras Light ITC"/>
          <w:sz w:val="28"/>
          <w:szCs w:val="28"/>
        </w:rPr>
      </w:r>
    </w:p>
    <w:p>
      <w:pPr>
        <w:pStyle w:val="Normal"/>
        <w:tabs>
          <w:tab w:val="clear" w:pos="720"/>
          <w:tab w:val="left" w:pos="5145" w:leader="none"/>
        </w:tabs>
        <w:jc w:val="right"/>
        <w:rPr>
          <w:sz w:val="28"/>
          <w:szCs w:val="28"/>
        </w:rPr>
      </w:pPr>
      <w:r>
        <w:rPr>
          <w:sz w:val="28"/>
          <w:szCs w:val="28"/>
        </w:rPr>
      </w:r>
    </w:p>
    <w:p>
      <w:pPr>
        <w:pStyle w:val="Normal"/>
        <w:tabs>
          <w:tab w:val="clear" w:pos="720"/>
          <w:tab w:val="left" w:pos="5145" w:leader="none"/>
        </w:tabs>
        <w:jc w:val="right"/>
        <w:rPr>
          <w:sz w:val="28"/>
          <w:szCs w:val="28"/>
        </w:rPr>
      </w:pPr>
      <w:r>
        <w:rPr>
          <w:sz w:val="28"/>
          <w:szCs w:val="28"/>
        </w:rPr>
      </w:r>
    </w:p>
    <w:p>
      <w:pPr>
        <w:pStyle w:val="Normal"/>
        <w:tabs>
          <w:tab w:val="clear" w:pos="720"/>
          <w:tab w:val="left" w:pos="5145" w:leader="none"/>
        </w:tabs>
        <w:rPr>
          <w:i/>
          <w:i/>
          <w:sz w:val="28"/>
          <w:szCs w:val="28"/>
        </w:rPr>
      </w:pPr>
      <w:r>
        <w:rPr>
          <w:i/>
          <w:sz w:val="28"/>
          <w:szCs w:val="28"/>
        </w:rPr>
        <w:t>Historical Overview</w:t>
      </w:r>
    </w:p>
    <w:p>
      <w:pPr>
        <w:pStyle w:val="Normal"/>
        <w:tabs>
          <w:tab w:val="clear" w:pos="720"/>
          <w:tab w:val="left" w:pos="5145" w:leader="none"/>
        </w:tabs>
        <w:rPr>
          <w:i/>
          <w:i/>
          <w:sz w:val="28"/>
          <w:szCs w:val="28"/>
        </w:rPr>
      </w:pPr>
      <w:r>
        <w:rPr>
          <w:i/>
          <w:sz w:val="28"/>
          <w:szCs w:val="28"/>
        </w:rPr>
      </w:r>
    </w:p>
    <w:p>
      <w:pPr>
        <w:pStyle w:val="Normal"/>
        <w:tabs>
          <w:tab w:val="clear" w:pos="720"/>
          <w:tab w:val="left" w:pos="5145" w:leader="none"/>
        </w:tabs>
        <w:spacing w:lineRule="auto" w:line="360"/>
        <w:jc w:val="both"/>
        <w:rPr>
          <w:sz w:val="28"/>
          <w:szCs w:val="28"/>
        </w:rPr>
      </w:pPr>
      <w:r>
        <w:rPr>
          <w:sz w:val="28"/>
          <w:szCs w:val="28"/>
        </w:rPr>
        <w:t>In the relatively short history of NHRIs, 1993 was a landmark year. That was the year the UN General Assembly endorsed the Paris Principles relating to the status of national institutions. Since then these Principles have provided the benchmark against which the independence, pluralism and functions of NHRIs are assessed and it is by reference to them that the International Co-ordinating Committee of NHRIs grades and either accepts or rejects an application for international recognition as an NHRI.</w:t>
      </w:r>
    </w:p>
    <w:p>
      <w:pPr>
        <w:pStyle w:val="Normal"/>
        <w:tabs>
          <w:tab w:val="clear" w:pos="720"/>
          <w:tab w:val="left" w:pos="5145" w:leader="none"/>
        </w:tabs>
        <w:spacing w:lineRule="auto" w:line="360"/>
        <w:jc w:val="both"/>
        <w:rPr>
          <w:sz w:val="28"/>
          <w:szCs w:val="28"/>
        </w:rPr>
      </w:pPr>
      <w:r>
        <w:rPr>
          <w:sz w:val="28"/>
          <w:szCs w:val="28"/>
        </w:rPr>
      </w:r>
    </w:p>
    <w:p>
      <w:pPr>
        <w:pStyle w:val="Normal"/>
        <w:tabs>
          <w:tab w:val="clear" w:pos="720"/>
          <w:tab w:val="left" w:pos="5145" w:leader="none"/>
        </w:tabs>
        <w:spacing w:lineRule="auto" w:line="360"/>
        <w:jc w:val="both"/>
        <w:rPr>
          <w:sz w:val="28"/>
          <w:szCs w:val="28"/>
        </w:rPr>
      </w:pPr>
      <w:r>
        <w:rPr>
          <w:sz w:val="28"/>
          <w:szCs w:val="28"/>
        </w:rPr>
        <w:t>The Principles contain a list of what they term the “responsibilities” of NHRIs. Included on the list is the following:</w:t>
      </w:r>
    </w:p>
    <w:p>
      <w:pPr>
        <w:pStyle w:val="Normal"/>
        <w:tabs>
          <w:tab w:val="clear" w:pos="720"/>
          <w:tab w:val="left" w:pos="5145" w:leader="none"/>
        </w:tabs>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w:t>
      </w:r>
      <w:r>
        <w:rPr>
          <w:sz w:val="28"/>
          <w:szCs w:val="28"/>
        </w:rPr>
        <w:t>To contribute to the reports which States are required to submit to United Nations bodies and committees, and to regional institutions, pursuant to their treaty obligations and, where necessary, to express an opinion on the subject, with due respect for their independence” (para. 3(d) of the section of the Principles headed “Competence and responsibiliti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seems to have been envisaged is that an NHRI, being a State body, would contribute to the reports which States are obliged to submit to treaty-monitoring bodies, and that their contribution would reflect their independent status within the State structure and that they not serve merely as a mouthpiece for the Government.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ree international treaty-monitoring bodies have formally articulated a position with respect to the role of NHRIs in promoting and protecting the rights guaranteed by the respective treaties. They are the U.N. Committee on Economic, Social and Cultural Rights, the U.N. Committee on the Elimination of Racial Discrimination and the U.N. Committee on the Rights of the Chil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Committee on the Elimination of Racial Discrimination was the first formally to address the matter which it did by way of a General Comment in 1993, the same year as the Paris Principles were adopted. Its thinking on the subject mirrored closely that found in the Paris Principles. In its view, one of the purposes of an NHRI is “to assist the Government in the preparation of reports submitted to the Committee on the Elimination of Racial Discrimination”. It recommended that States parties should establish NHRIs, and where such bodies had already been established, “they should be associated with the preparation of reports and possibly included in government delegations in order to intensify the dialogue between the Committee and the State party concern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five years later, in 1998, the Committee on Economic, Social and Cultural Rights issued a General Comment on the role of NHRIs in the protection of economic, social and cultural rights, it made no specific reference to the role of NHRIs in the treaty-monitoring proc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ive years later again, in 2002, when the Committee on the Rights of the Child issued its General Comment, it was evident that thinking on the subject had shifted and developed in the direction of affording NHRIs a greater role in the treaty-monitoring process with further recognition of their independent statu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General Comment contains two paragraphs which deal specifically with the role of NHRIs in the reporting process.</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     “</w:t>
      </w:r>
      <w:r>
        <w:rPr>
          <w:sz w:val="28"/>
          <w:szCs w:val="28"/>
        </w:rPr>
        <w:t>NHRIs should contribute independently to the reporting process under the Convention and other relevant international instruments and monitor the integrity of government reports to international treaty bodies with respect to children’s rights, including through dialogue with the Committee on the Rights of the Child at its pre-sessional working group and with other relevant treaty bodies.</w:t>
      </w:r>
    </w:p>
    <w:p>
      <w:pPr>
        <w:pStyle w:val="Normal"/>
        <w:spacing w:lineRule="auto" w:line="360"/>
        <w:ind w:left="720" w:hanging="0"/>
        <w:jc w:val="both"/>
        <w:rPr>
          <w:sz w:val="28"/>
          <w:szCs w:val="28"/>
        </w:rPr>
      </w:pPr>
      <w:r>
        <w:rPr>
          <w:sz w:val="28"/>
          <w:szCs w:val="28"/>
        </w:rPr>
        <w:t xml:space="preserve">      </w:t>
      </w:r>
      <w:r>
        <w:rPr>
          <w:sz w:val="28"/>
          <w:szCs w:val="28"/>
        </w:rPr>
        <w:t>The Committee requests that States parties include detailed information on the legislative basis and mandate and principal relevant activities of NHRIs in their reports to the Committee. It is appropriate for States parties to consult with independent human rights institutions during the preparation of reports to the Committee. However, States parties must respect the independence of these bodies and their independent role in providing information to the Committee. It is not appropriate to delegate to NHRIs the drafting of reports or to include them in the government delegation when reports are examined by the Committee.” (paras. 20 &amp; 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ore recently, the matter has been taken up at inter-committee meetings. The third inter-committee meeting held in Geneva in June 2004 recommended that NHRIs should be encouraged to participate in treaty body sess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urther to this meeting, the U.N. Committee on the Elimination of Discrimination Against Women considered its interaction with NHRIs at its thirty-third session in July of 2005. It considered the matter again at its thirty-fourth session in early 2006 and remains seised of the matter. However, as far as I am aware, it has as yet taken no decision on the matter.</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The Practice of the Irish Human Rights Commission</w:t>
      </w:r>
    </w:p>
    <w:p>
      <w:pPr>
        <w:pStyle w:val="Normal"/>
        <w:spacing w:lineRule="auto" w:line="360"/>
        <w:jc w:val="both"/>
        <w:rPr>
          <w:sz w:val="28"/>
          <w:szCs w:val="28"/>
        </w:rPr>
      </w:pPr>
      <w:r>
        <w:rPr>
          <w:sz w:val="28"/>
          <w:szCs w:val="28"/>
        </w:rPr>
        <w:t xml:space="preserve">The Irish Human Rights Commission (“IHRC”) was only established in 2001, and its first fully operational year was 200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cannot pretend that the engagement of the IHRC with the treaty-monitoring bodies has been based on intense reflection and discussion. Rather it has occurred in a somewhat </w:t>
      </w:r>
      <w:r>
        <w:rPr>
          <w:i/>
          <w:sz w:val="28"/>
          <w:szCs w:val="28"/>
        </w:rPr>
        <w:t>ad hoc</w:t>
      </w:r>
      <w:r>
        <w:rPr>
          <w:sz w:val="28"/>
          <w:szCs w:val="28"/>
        </w:rPr>
        <w:t xml:space="preserve"> fashion and has been dictated by the timing of Ireland’s State reports to the relevant Committees. However, the IHRC has not been slow to grasp opportunities and to take the initiative in its relationship with the international treaty-monitoring bodies. In its short existence, it has played a part in pushing out the boundaries of NHRI participation generally in the sessions of the treaty-monitoring bodies at which State reports and performance are examine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e IHRC has engaged with three international treaty-monitoring bodies to date: the Committee on the Elimination of Racial Discrimination, the Committee on the Elimination of Discrimination against Women and the Committee on the Rights of the Child. It has made written and oral submissions to all three of these Committe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first Committee with which the IHRC engaged was the Committee on the Elimination of Racial Discrimination (the “CERD Committee”). In January 2005, it submitted a detailed written submission to the Committee. Having consulted with Irish NGOs, it was conscious that they would be raising certain issues with the Committee and did not wish merely to duplicate what was being said by other bodies. It was therefore selective as to the issues it addressed. Among the main issues it highlighted were the status (or rather lack of status) of the Convention in Irish Law, Ireland’s reservation to Article 4 of the Convention regarding racist propaganda and organisations, data on the level of racism in Ireland, freedom of expression and racist speech in Ireland, migrant workers and multiple discrimination on the grounds of gender and rac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t followed up this written submission by sending a delegation to the examination of Ireland’s State report in Geneva in March 2005. The delegation engaged in the usual activities of contacting and speaking to individual members of the Committee as well as liaising with the representatives of the NGO sector who were also present at the session. It attended the special meeting of Committee members with the NGO representatives but did not speak at this meeting as it did not wish to trespass on the time allocated to NGOs. Subsequently, however, during the oral examination of the State’s report, it was afforded the opportunity to address the Committee directly as an independent State body and did s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 this came about is that there were a couple of short paragraphs in the State report which mentioned the establishment of the IHRC; and a member of the Committee requested that, since a delegation of the Commission was present, it be allowed to elaborate on these paragraphs. There was no provision in the Rules of Procedure for an NHRI to address the Committee directly; but the Chairman of the Committee did not rule the request out of order. Instead, he said that he would consult with the official government delegation on the matter, and the Irish delegation indicated that it needed to reflect on the matter. That evening there was a reception in the offices of the Irish Permanent Representation, which was attended by the Minister leading the official delegation, civil servants, NGO representatives and the members of the IHRC delegation. Naturally enough, the IHRC delegation, of which I was a member, lobbied at this reception to be allowed to address the Committee directly the next day; and full credit is due to the Irish Government for not opposing this reques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next morning two members of the IHRC delegation took the floor. One member, Michael Farrell, who chairs the IHRC’s Committee on Racism, spoke about the issues which the Committee was considering and which were of particular concern to the IHRC. The IHRC has delegated to its chief executive its enquiry function when a request is made to it by a person for it to conduct an enquiry, and I elaborated on this function to which reference had been made in the State repor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is was the first time that an NHRI delegation had addressed the CERD Committee separately from the government delegation. It was not a once-off. At the August session of the Committee the same year, the NHRI of Zambia also made an oral presentation to the Committee; and I understand that the practice is now well-established of NHRIs being afforded an independent voice before the Committe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ractice, at least of the CERD Committee, has therefore evolved further than that envisaged by the Committee on the Rights of the Child. Although the latter stated in its General Comment of 2002 that it was not appropriate to include NHRI representatives in the government delegation when reports are examined by the Committee, it stopped short of advocating an independent voice for NHRIs during the oral examination of the State’s repor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should also be mentioned that the seating arrangements at the session of the CERD Committee in March 2005 showed a sensitivity to the independent status of NHRIs. At one end of the room was the podium, with the Chairman of the Committee, the Irish Minister and Ireland’s Permanent Representative to the U.N. in Geneva seated at it and flanked by the civil servants on the official delegation. At the other end of the room were the NGO representatives. In between at a long table, with members of the CERD Committee behind and in front of them, were the members of the IHRC delegation. This may be regarded as of little relevance by some but, in my opinion, this visual differentiation in a physical way of the IHRC delegation from the others present in the room should not be underestimat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d the presence of an NHRI delegation make a difference? Were the efforts of the IHRC delegation worthwhile? I think the answer has to be “Yes”. All the matters raised by the IHRC were addressed in the concluding observations of the Committee. This is not to say that the IHRC was solely responsible for raising these matters. Several of the matters would also have been raised by the NGOs, but the status of the IHRC and in particular its legal expertise, in my view, undoubtedly had a positive impact on the conclusions and recommendations of the Committe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aving had such a positive experience with the CERD Committee, the IHRC sought to repeat the experience with the Committee on the Elimination of Discrimination against Women (the “CEDAW Committe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lso in January 2005, the IHRC made a detailed written submission to the CEDAW Committee. In its submission, the IHRC highlighted areas where the Irish Constitution fails adequately to reflect standards contained in the Convention on the Elimination of all Forms of Discrimination against Women. In addition, the IHRC highlighted the extent of women’s poverty in Ireland and the situation of women facing multiple discrimination, including women with disabilities, migrant women, women from racial and ethnic minorities, and older women. Again, the IHRC was selective in the issues it raised and consulted with relevant NGOs before making its submis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April, the IHRC wrote to the Committee. It noted that, under the Rules of Procedure of the Committee, representatives of specialised agencies of the United Nations, representatives of intergovernmental organisations and U.N. bodies and representatives of NGOs may be invited to make oral or written statements, and provide information and written documentation, in areas relevant to the Committee’s activities at the meetings of the Committee or at its pre-session working group. However, the question of whether accredited NHRIs may also be invited to make oral and written statements was not specifically addressed in the Rules. It drew the Committee’s attention to the standing afforded to the IHRC as an independent NHRI by the CERD Committee, and requested that the CEDAW Committee also give it an opportunity to make an oral presentation to it in its capacity as an independent NHRI. In its reply, the Committee referred to a decision it had taken the previous January that representatives of NHRIs wishing to present information to the Committee at its July session would be able to do so during the meeting between the Committee and representatives of NGOs; and it was anticipated that the Committee would give an opportunity to the IHRC to speak to it at this meet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IHRC sent a three-member delegation to the examination of Ireland’s combined fourth and fifth reports in July 2005. As promised, the delegation was given the opportunity to speak to the Committee ahead of the formal session. The delegation requested that it speak after and separately from the NGO representatives, and this request was grant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s a member of the delegation, I outlined some of the changes needed in the Irish Constitution in order to bring it into line with the State’s obligations under the Convention on the Elimination of Discrimination against Women. In particular, I cited and illustrated the sexist definition of woman in the Constitution and suggested the replacement of the offending provisions with more gender inclusive language. Commissioner Dr. Katherine Zappone, who chairs the IHRC’s Gender and Equality Committee, then detailed the significant growth in women’s poverty in Ireland over the past decade. She also detailed women’s experience of multiple discrimination and argued that there was a need for temporary special measures to counter this discrimination. The delegation also made extensive informal contact with Committee members during the examination of Ireland’s repor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efore leaving, the IHRC delegation left a note on the status of NHRIs for the Committee’s consideration. In the note, among other things, it suggested that the Committee afford formal status to NHRIs in its examination of State reports in recognition of their independence as public bodies distinct both from the Government and from civil society. More specifically, it suggested that recognition of such status might include the following:</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Dedicating a separate time-slot, prior to the formal examination of a State report, to an NHRI during which it could raise any concerns it may have regarding the compliance of the State and its obligations under CEDAW. The purpose of this time-slot would be to provide the Committee with additional information that the NHRI or the Committee thinks would be useful to the Committee in its formal examination of the State report.</w:t>
      </w:r>
    </w:p>
    <w:p>
      <w:pPr>
        <w:pStyle w:val="Normal"/>
        <w:numPr>
          <w:ilvl w:val="0"/>
          <w:numId w:val="1"/>
        </w:numPr>
        <w:spacing w:lineRule="auto" w:line="360"/>
        <w:jc w:val="both"/>
        <w:rPr>
          <w:sz w:val="28"/>
          <w:szCs w:val="28"/>
        </w:rPr>
      </w:pPr>
      <w:r>
        <w:rPr>
          <w:sz w:val="28"/>
          <w:szCs w:val="28"/>
        </w:rPr>
        <w:t>Giving to Committee members during the formal examination of the State report the possibility directly to ask the NHRI delegation specific questions, as appropriate, in order to clarify a matter or to check whether information provided to the Committee is accurate.</w:t>
      </w:r>
    </w:p>
    <w:p>
      <w:pPr>
        <w:pStyle w:val="Normal"/>
        <w:numPr>
          <w:ilvl w:val="0"/>
          <w:numId w:val="1"/>
        </w:numPr>
        <w:spacing w:lineRule="auto" w:line="360"/>
        <w:jc w:val="both"/>
        <w:rPr>
          <w:sz w:val="28"/>
          <w:szCs w:val="28"/>
        </w:rPr>
      </w:pPr>
      <w:r>
        <w:rPr>
          <w:sz w:val="28"/>
          <w:szCs w:val="28"/>
        </w:rPr>
        <w:t>Recognising the availability of the members of the NHRI delegation to the members of the Committee on an individual basis should a member wish to check or clarify any information provided to the Committee during its examination of the State repor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its note, the delegation also expressed the view that only NHRIs accredited as compliant with the Paris Principles should be afforded formal status in the treaty-monitoring proces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as the IHRC’s engagement with the CEDAW Committee also worthwhile? In my view, it was. In its concluding comments, the Committee picked up on the need for constitutional amendment, including gender-sensitive language and a provision designed to ensure substantive equality between women and men. It also picked up on the need to tackle women’s poverty and recommended that the Government take a comprehensive and integrated approach to women’s human rights under which all current gender inequalities and problems faced by different categories of women may be considered and effectively address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May of this year, the IHRC also made a written submission to the Committee on the Rights of the Child (the “CRC Committee”) in respect of Ireland’s second periodic report under the Convention of the Rights of the Child. In its submission, the IHRC dealt with children’s rights in Irish law, children and the criminal justice system, children and poverty, family reunification and vulnerable groups of children. There had recently been established in Ireland the Office of the Ombudsman for Children as an independent statutory body for the promotion and protection of the rights and interests of children. In making its submission, therefore, the IHRC wished to supplement and to complement the submission made by the Ombudsman for Children, and liaised closely with her in the drawing up of its submis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IHRC had previously met in March with two members of the CRC Committee who had been invited to Dublin by the Ombudsman, and had run past them the issues it intended to cover in its written submis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CRC Committee holds a pre-sessional meeting with interested NGOs and NHRIs a few months prior to its formal examination of the State report; and the pre-sessional meeting on Ireland’s report was held in June. The meeting was attended by a small delegation from the IHRC, the Ombudsman for Children and members of her staff, and representatives of the Children’s Rights Alliance, an umbrella group of 79 NGOs in Ireland concerned with the rights and welfare of children. The IHRC delegation explained the powers and functions of the IHRC to the Committee and summarised in its oral presentation the matters with which the IHRC had dealt in its written submission. Following the oral presentations, the Committee members asked a number of questions, and the delegations were given a short period in which to prepare their responses. The delegations conferred together and agreed which of them would reply to particular questions. In addition to the formal oral presentation, the IHRC delegation also made informal contact with Committee members and the Committee Secretariat. It also subsequently forwarded additional information to the Committee on a number of poin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IHRC was not represented at the formal examination of Ireland’s report in September, leaving this to the Ombudsman for Children who did atte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engagement of the IHRC with the CRC Committee illustrates some of the operational values of the IHRC. In carrying out its functions, it seeks not only to co-operate closely with other bodies in furtherance of the promotion and protection of human rights in Ireland. It also seeks to avoid any unnecessary duplication of work and to bring ‘added value’ to work already being undertaken in the State to promote and protect human right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t is believed that this engagement of the IHRC with the CRC Committee was also worthwhile. Although it was of a lesser order than that with the CERD and CEDAW Committees, being essentially supportive of and supplementary to the submissions of the Ombudsman for Children, the contribution of the IHRC to the treaty-monitoring process will also have fed through to the concluding observations of the Committe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Thoughts and Suggestions for Discussion</w:t>
      </w:r>
    </w:p>
    <w:p>
      <w:pPr>
        <w:pStyle w:val="Normal"/>
        <w:spacing w:lineRule="auto" w:line="360"/>
        <w:jc w:val="both"/>
        <w:rPr>
          <w:sz w:val="28"/>
          <w:szCs w:val="28"/>
        </w:rPr>
      </w:pPr>
      <w:r>
        <w:rPr>
          <w:sz w:val="28"/>
          <w:szCs w:val="28"/>
        </w:rPr>
        <w:t>This historical overview of the participation of NHRIs in the formal examination of State reports by international treaty-monitoring bodies and the practice of the IHRC show that there is a clear trend towards, and acceptance by these bodies of, a greater and more direct input by NHRIs which reflects their independent status within the structure of the Sta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is review also throws up a number of issues for consideration by NHRIs and raises the possibility of a co-ordinated approach by them to the issu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will only mention a few of the issues here by way of suggestions for discus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irst, should NHRIs seek a right of audience before the treaty-monitoring bodies during their examination of the relevant State report?  A right of audience would not entail an obligation to attend the examination or to speak at it, but would afford an NHRI the opportunity to do so, should it so wis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condly, where there is a pre-session meeting of a Committee with interested bodies, should NHRIs seek to have a distinct and separate timeslot in which to address the Committee?  In particular, is sharing a meeting with NGOs desirable or does this risk blurring the unique status of NHRIs as public bodies?   NHRIs may request a private meeting with the CRC Committee, but I understand that such meetings are rarely held.   It seems to me that, in the interests of transparency and openness, closed meetings are undesirable other than in the most exceptional circumstanc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irdly, should only NHRIs which have made a written submission to a Committee be afforded the opportunity to speak at the formal examination or at a pre-sessional meeting?   The resources available to individual NHRIs vary enormously.   It may be too much of a burden to require a prior written submission, yet be desirable that the NHRI contribute to the examination of the State repor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ourthly, should all self-defining NHRIs be allowed to address a Committee, or only those duly accredited as such by the International Co-ordinating Committee of national institutions?   The IHRC has taken the latter vie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se are only some of the issues which merit consideration, but I offer them as suggestions for discussion her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Obviously the participation of individual NHRIs in this process will depend on a number of matters, including the particular functions of the NHRI, the priority (or lack of priority) afforded by the NHRI to participation, the resources available to it, etc.   What we are talking about here is the opening up of opportunities for NHRIs in the treaty-monitoring process, not a requirement that NHRIs do s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ank you for your attention.</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Eras Demi ITC">
    <w:charset w:val="00"/>
    <w:family w:val="swiss"/>
    <w:pitch w:val="variable"/>
  </w:font>
  <w:font w:name="Eras Medium ITC">
    <w:charset w:val="00"/>
    <w:family w:val="swiss"/>
    <w:pitch w:val="variable"/>
  </w:font>
  <w:font w:name="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30:00Z</dcterms:created>
  <dc:creator>ndoherty</dc:creator>
  <dc:description/>
  <dc:language>en-US</dc:language>
  <cp:lastModifiedBy>tforde</cp:lastModifiedBy>
  <cp:lastPrinted>2006-11-28T15:18:00Z</cp:lastPrinted>
  <dcterms:modified xsi:type="dcterms:W3CDTF">2006-12-01T11:3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65648</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for website</vt:lpwstr>
  </property>
  <property fmtid="{D5CDD505-2E9C-101B-9397-08002B2CF9AE}" pid="6" name="_PreviousAdHocReviewCycleID">
    <vt:r8>-2015571126</vt:r8>
  </property>
  <property fmtid="{D5CDD505-2E9C-101B-9397-08002B2CF9AE}" pid="7" name="_ReviewingToolsShownOnce">
    <vt:lpwstr/>
  </property>
</Properties>
</file>