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embers of the Judiciary, </w:t>
      </w:r>
    </w:p>
    <w:p>
      <w:pPr>
        <w:pStyle w:val="Normal"/>
        <w:rPr/>
      </w:pPr>
      <w:r>
        <w:rPr/>
        <w:t xml:space="preserve">Members of the Profession, </w:t>
      </w:r>
    </w:p>
    <w:p>
      <w:pPr>
        <w:pStyle w:val="Normal"/>
        <w:rPr/>
      </w:pPr>
      <w:r>
        <w:rPr/>
        <w:t>Distinguished Guests,</w:t>
      </w:r>
    </w:p>
    <w:p>
      <w:pPr>
        <w:pStyle w:val="Normal"/>
        <w:rPr/>
      </w:pPr>
      <w:r>
        <w:rPr/>
      </w:r>
    </w:p>
    <w:p>
      <w:pPr>
        <w:pStyle w:val="Heading2"/>
        <w:rPr/>
      </w:pPr>
      <w:r>
        <w:rPr/>
        <w:t>Welcome</w:t>
      </w:r>
    </w:p>
    <w:p>
      <w:pPr>
        <w:pStyle w:val="Normal"/>
        <w:rPr/>
      </w:pPr>
      <w:r>
        <w:rPr/>
      </w:r>
    </w:p>
    <w:p>
      <w:pPr>
        <w:pStyle w:val="Normal"/>
        <w:jc w:val="both"/>
        <w:rPr/>
      </w:pPr>
      <w:r>
        <w:rPr/>
        <w:t xml:space="preserve">I am delighted to welcome you all here today to open the sixth Annual Human Rights Conference. Over the past six years, the Irish Human Rights Commission and the Law Society of Ireland have embraced a number of human rights issues from criminal justice to children’s rights. This year’s Conference takes on a much broader topic, that of the European Convention on Human Rights and its incorporating Act of 2003 and aims to assess the impact of this Act on legal practice and on the lives of all persons living in Ireland. It also presents all of us here with the unique opportunity to discuss the potential of the Convention in our legal practices and in our daily lives. </w:t>
      </w:r>
    </w:p>
    <w:p>
      <w:pPr>
        <w:pStyle w:val="Heading1"/>
        <w:ind w:right="26" w:hanging="0"/>
        <w:rPr/>
      </w:pPr>
      <w:r>
        <w:rPr/>
        <w:t>Human Rights in the Current Economic Climate</w:t>
      </w:r>
    </w:p>
    <w:p>
      <w:pPr>
        <w:pStyle w:val="Normal"/>
        <w:spacing w:before="280" w:after="280"/>
        <w:ind w:right="26" w:hanging="0"/>
        <w:jc w:val="both"/>
        <w:rPr/>
      </w:pPr>
      <w:r>
        <w:rPr/>
        <w:t>Human rights, as elucidated in the European Convention on Human Rights and in other international instruments, are crucial to the development and maintenance of a just and democratic society. This is even more true during difficult economic times where there is a real danger that the rights of citizens and in particular, the most vulnerable sectors of society, will be eroded by increasing financial pressures on the State. The Law Society are committed to ensuring current practices are kept under critical review and this Conference will assist in highlighting the dangers facing human rights in the current economic climate and the importance of maintaining and developing existing protections to the fullest extent.</w:t>
      </w:r>
    </w:p>
    <w:p>
      <w:pPr>
        <w:pStyle w:val="Heading1"/>
        <w:ind w:right="26" w:hanging="0"/>
        <w:rPr>
          <w:szCs w:val="20"/>
        </w:rPr>
      </w:pPr>
      <w:r>
        <w:rPr/>
        <w:t xml:space="preserve">Human Rights in Ireland </w:t>
      </w:r>
    </w:p>
    <w:p>
      <w:pPr>
        <w:pStyle w:val="Normal"/>
        <w:spacing w:before="280" w:after="280"/>
        <w:ind w:right="26" w:hanging="0"/>
        <w:jc w:val="both"/>
        <w:rPr/>
      </w:pPr>
      <w:r>
        <w:rPr/>
        <w:t xml:space="preserve">In the Irish context, there are many examples of human rights violations that should be of concern to the profession and the public. One area of particular concern is the area of discrimination and, in particular, discrimination on the grounds of disability. While there have been many important legislative developments in recent years in relation to disability discrimination, there are still a number of significant problems with the current legislative framework. The Shadow Report to the Third Periodic Report of Ireland under the International Covenant on Civil and Political Rights 2008 criticised the Disability Act 2005 for failing to ensure that persons with disabilities are provided with basic standards of services as a right. The Irish Human Rights Commission have also expressed concern with regard to the assessment of needs and complaints under the 2005 Act. Ireland has not yet ratified the UN Convention on the Rights of Persons with Disabilities, which entered into force on the 3 May 2008, and the Law Society would encourage it to do so. The Convention seeks to ensure that there is a broad categorisation of persons with disabilities and reaffirms the principle that all persons with all types of disabilities must enjoy all human rights and fundamental freedoms. </w:t>
      </w:r>
    </w:p>
    <w:p>
      <w:pPr>
        <w:pStyle w:val="Heading1"/>
        <w:ind w:right="26" w:hanging="0"/>
        <w:rPr/>
      </w:pPr>
      <w:r>
        <w:rPr/>
        <w:t xml:space="preserve">Human Rights Internationally </w:t>
      </w:r>
    </w:p>
    <w:p>
      <w:pPr>
        <w:pStyle w:val="Normal"/>
        <w:jc w:val="both"/>
        <w:rPr/>
      </w:pPr>
      <w:r>
        <w:rPr/>
        <w:t xml:space="preserve">On an international scale, the Law Society recently began a programme aimed at developing the principle of the Rule of Law outside of Ireland. The objective of the Rule of Law Project is to develop and enhance the Rule of Law in the developing world so that human rights, democracy, good governance and justice may be available to all people. The project is run and monitored by members of the Law Society and the Bar Council working together in a spirit of cooperation to further the principle of the Rule of Law globally. At present there are four on-going projects in Ethiopia, South Africa, Kosovo and Bosnia. The projects in Ethiopia, South Africa and Kosovo are mainly involved in the education of members of the judiciary, lawyers and trainee lawyers in a variety of areas of law. The Bosnian project is dedicated to the reconstruction of the court system and significant work has already been achieved in the writing of a set of court rules. These projects would not be possible but for the commitment, enthusiasm and dedication of groups of solicitors and barristers who want to share their values with others. </w:t>
      </w:r>
    </w:p>
    <w:p>
      <w:pPr>
        <w:pStyle w:val="Normal"/>
        <w:jc w:val="both"/>
        <w:rPr/>
      </w:pPr>
      <w:r>
        <w:rPr/>
      </w:r>
    </w:p>
    <w:p>
      <w:pPr>
        <w:pStyle w:val="Heading3"/>
        <w:rPr/>
      </w:pPr>
      <w:r>
        <w:rPr/>
        <w:t>Conclusion</w:t>
      </w:r>
    </w:p>
    <w:p>
      <w:pPr>
        <w:pStyle w:val="NormalWeb16"/>
        <w:pBdr>
          <w:top w:val="single" w:sz="2" w:space="0" w:color="FFFFFF"/>
          <w:left w:val="single" w:sz="36" w:space="0" w:color="FFFFFF"/>
          <w:bottom w:val="single" w:sz="2" w:space="0" w:color="FFFFFF"/>
          <w:right w:val="single" w:sz="36" w:space="0" w:color="FFFFFF"/>
        </w:pBdr>
        <w:shd w:fill="FFFFFF" w:val="clear"/>
        <w:spacing w:before="280" w:after="0"/>
        <w:jc w:val="both"/>
        <w:rPr/>
      </w:pPr>
      <w:r>
        <w:rPr>
          <w:rFonts w:cs="Times New Roman" w:ascii="Times New Roman" w:hAnsi="Times New Roman"/>
          <w:sz w:val="24"/>
        </w:rPr>
        <w:t xml:space="preserve">In conclusion, I would like to thank all of you for coming here today to participate in this important Conference. I am sure that you will benefit greatly from the wealth of experience of the speakers and from the opportunity to consult with colleagues on these important issues. I would like to thank all the Chairs and Speakers who have taken time out of their busy schedules to be here today. I would like to thank the Irish Human Rights Commission for continuing to jointly sponsor this Conference with the Law Society. </w:t>
      </w:r>
      <w:r>
        <w:rPr>
          <w:rFonts w:cs="Times New Roman" w:ascii="Times New Roman" w:hAnsi="Times New Roman"/>
          <w:sz w:val="24"/>
          <w:szCs w:val="19"/>
          <w:lang w:val="en"/>
        </w:rPr>
        <w:t>I am delighted to be joined in opening this conference by the President of the Irish Human Rights Commission, Mr. Maurice Manning. Let me now hand over to the President to add his welcoming comments.</w:t>
      </w:r>
      <w:r>
        <w:rPr>
          <w:rFonts w:cs="Arial" w:ascii="Verdana" w:hAnsi="Verdana"/>
          <w:sz w:val="19"/>
          <w:szCs w:val="19"/>
          <w:lang w:val="en"/>
        </w:rPr>
        <w:t xml:space="preserve"> </w:t>
      </w:r>
    </w:p>
    <w:p>
      <w:pPr>
        <w:pStyle w:val="Normal"/>
        <w:rPr>
          <w:rFonts w:ascii="Verdana" w:hAnsi="Verdana" w:cs="Arial"/>
          <w:sz w:val="19"/>
          <w:szCs w:val="19"/>
          <w:lang w:val="en"/>
        </w:rPr>
      </w:pPr>
      <w:r>
        <w:rPr>
          <w:rFonts w:cs="Arial" w:ascii="Verdana" w:hAnsi="Verdana"/>
          <w:sz w:val="19"/>
          <w:szCs w:val="19"/>
          <w:lang w:val="en"/>
        </w:rPr>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80" w:after="280"/>
      <w:ind w:right="26" w:hanging="0"/>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ormalWeb16">
    <w:name w:val="Normal (Web)16"/>
    <w:basedOn w:val="Normal"/>
    <w:qFormat/>
    <w:pPr>
      <w:spacing w:before="280" w:after="280"/>
    </w:pPr>
    <w:rPr>
      <w:rFonts w:ascii="Arial Unicode MS" w:hAnsi="Arial Unicode MS" w:eastAsia="Arial Unicode MS" w:cs="Arial Unicode MS"/>
      <w:sz w:val="23"/>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5:07:00Z</dcterms:created>
  <dc:creator>elained</dc:creator>
  <dc:description/>
  <cp:keywords/>
  <dc:language>en-US</dc:language>
  <cp:lastModifiedBy>wdonoghue</cp:lastModifiedBy>
  <dcterms:modified xsi:type="dcterms:W3CDTF">2008-12-01T15:07:00Z</dcterms:modified>
  <cp:revision>2</cp:revision>
  <dc:subject/>
  <dc:title>Members of the Judiciary, </dc:title>
</cp:coreProperties>
</file>