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32"/>
        <w:jc w:val="center"/>
        <w:outlineLvl w:val="0"/>
        <w:rPr>
          <w:b/>
          <w:b/>
          <w:sz w:val="22"/>
          <w:szCs w:val="22"/>
        </w:rPr>
      </w:pPr>
      <w:r>
        <w:rPr>
          <w:b/>
          <w:sz w:val="22"/>
          <w:szCs w:val="22"/>
        </w:rPr>
        <w:t>Irish Human Rights Commission inaugural lecture to mark International Human Rights Day</w:t>
      </w:r>
    </w:p>
    <w:p>
      <w:pPr>
        <w:pStyle w:val="Normal"/>
        <w:numPr>
          <w:ilvl w:val="0"/>
          <w:numId w:val="0"/>
        </w:numPr>
        <w:spacing w:lineRule="auto" w:line="432"/>
        <w:jc w:val="center"/>
        <w:outlineLvl w:val="0"/>
        <w:rPr>
          <w:b/>
          <w:b/>
          <w:sz w:val="22"/>
          <w:szCs w:val="22"/>
        </w:rPr>
      </w:pPr>
      <w:r>
        <w:rPr>
          <w:b/>
          <w:sz w:val="22"/>
          <w:szCs w:val="22"/>
        </w:rPr>
      </w:r>
    </w:p>
    <w:p>
      <w:pPr>
        <w:pStyle w:val="Normal"/>
        <w:numPr>
          <w:ilvl w:val="0"/>
          <w:numId w:val="0"/>
        </w:numPr>
        <w:spacing w:lineRule="auto" w:line="432"/>
        <w:jc w:val="center"/>
        <w:outlineLvl w:val="0"/>
        <w:rPr>
          <w:sz w:val="22"/>
          <w:szCs w:val="22"/>
        </w:rPr>
      </w:pPr>
      <w:r>
        <w:rPr>
          <w:b/>
          <w:sz w:val="22"/>
          <w:szCs w:val="22"/>
        </w:rPr>
        <w:t>WHO SPEAKS FOR WHOM – CHINA, DISABILITY AND RIGHTS</w:t>
      </w:r>
    </w:p>
    <w:p>
      <w:pPr>
        <w:pStyle w:val="Normal"/>
        <w:numPr>
          <w:ilvl w:val="0"/>
          <w:numId w:val="0"/>
        </w:numPr>
        <w:spacing w:lineRule="auto" w:line="432"/>
        <w:jc w:val="center"/>
        <w:outlineLvl w:val="0"/>
        <w:rPr>
          <w:b/>
          <w:b/>
          <w:sz w:val="22"/>
          <w:szCs w:val="22"/>
        </w:rPr>
      </w:pPr>
      <w:r>
        <w:rPr>
          <w:b/>
          <w:sz w:val="22"/>
          <w:szCs w:val="22"/>
        </w:rPr>
        <w:t>Professor William P. Alford, Harvard Law School</w:t>
      </w:r>
    </w:p>
    <w:p>
      <w:pPr>
        <w:pStyle w:val="Normal"/>
        <w:spacing w:lineRule="auto" w:line="432"/>
        <w:jc w:val="center"/>
        <w:rPr>
          <w:sz w:val="22"/>
          <w:szCs w:val="22"/>
        </w:rPr>
      </w:pPr>
      <w:r>
        <w:rPr>
          <w:sz w:val="22"/>
          <w:szCs w:val="22"/>
        </w:rPr>
        <w:t>National Gallery of Ireland</w:t>
      </w:r>
    </w:p>
    <w:p>
      <w:pPr>
        <w:pStyle w:val="Normal"/>
        <w:spacing w:lineRule="auto" w:line="432"/>
        <w:jc w:val="center"/>
        <w:rPr>
          <w:sz w:val="22"/>
          <w:szCs w:val="22"/>
        </w:rPr>
      </w:pPr>
      <w:r>
        <w:rPr>
          <w:sz w:val="22"/>
          <w:szCs w:val="22"/>
        </w:rPr>
        <w:t>11</w:t>
      </w:r>
      <w:r>
        <w:rPr>
          <w:sz w:val="22"/>
          <w:szCs w:val="22"/>
          <w:vertAlign w:val="superscript"/>
        </w:rPr>
        <w:t>th</w:t>
      </w:r>
      <w:r>
        <w:rPr>
          <w:sz w:val="22"/>
          <w:szCs w:val="22"/>
        </w:rPr>
        <w:t xml:space="preserve"> December 2006</w:t>
      </w:r>
    </w:p>
    <w:p>
      <w:pPr>
        <w:pStyle w:val="Normal"/>
        <w:spacing w:lineRule="auto" w:line="432"/>
        <w:jc w:val="center"/>
        <w:rPr>
          <w:sz w:val="22"/>
          <w:szCs w:val="22"/>
        </w:rPr>
      </w:pPr>
      <w:r>
        <w:rPr>
          <w:sz w:val="22"/>
          <w:szCs w:val="22"/>
        </w:rPr>
      </w:r>
    </w:p>
    <w:p>
      <w:pPr>
        <w:pStyle w:val="Normal"/>
        <w:spacing w:lineRule="auto" w:line="432"/>
        <w:jc w:val="center"/>
        <w:rPr>
          <w:sz w:val="22"/>
          <w:szCs w:val="22"/>
        </w:rPr>
      </w:pPr>
      <w:r>
        <w:rPr>
          <w:sz w:val="22"/>
          <w:szCs w:val="22"/>
        </w:rPr>
      </w:r>
    </w:p>
    <w:p>
      <w:pPr>
        <w:pStyle w:val="Normal"/>
        <w:spacing w:lineRule="auto" w:line="432"/>
        <w:jc w:val="both"/>
        <w:rPr>
          <w:sz w:val="22"/>
          <w:szCs w:val="22"/>
        </w:rPr>
      </w:pPr>
      <w:r>
        <w:rPr>
          <w:sz w:val="22"/>
          <w:szCs w:val="22"/>
        </w:rPr>
        <w:tab/>
        <w:t>I would like to thank Maurice Manning and the rest of the Irish Human Rights Commission for having me as your guest on International Human Rights Day and bestowing on me your wonderful Irish hospitality. And I am most grateful to Dr. Alpha Connelly for taking the time from her very busy schedule to serve as commentator for this paper.</w:t>
      </w:r>
    </w:p>
    <w:p>
      <w:pPr>
        <w:pStyle w:val="Normal"/>
        <w:spacing w:lineRule="auto" w:line="432"/>
        <w:jc w:val="both"/>
        <w:rPr>
          <w:sz w:val="22"/>
          <w:szCs w:val="22"/>
        </w:rPr>
      </w:pPr>
      <w:r>
        <w:rPr>
          <w:sz w:val="22"/>
          <w:szCs w:val="22"/>
        </w:rPr>
        <w:tab/>
        <w:t xml:space="preserve">Growing up, as I did, in the 1950s in Boston, Massachusetts, I assumed that the Republic of Ireland must be one of the western world’s largest and most important nations – perhaps not as populous as China, but large – for it seemed that pretty much everyone who was important and colorful in or from Boston – and certainly everyone in a position of political power from President John F. Kennedy through our neighborhood police officer – was Irish or at least claimed to be. Nor did my adult years disabuse me of this impression – as I discovered that the founder of the enormously influential case method in American legal education – Dean Christopher Columbus Langdell of Harvard – had a goodly amount of Irish blood coursing through his veins – as is true for many of our law school’s most eminent graduates. So you can imagine my surprise when I discovered in finally getting to Dublin in summer of 2003 through my pro bono work with the Special Olympics that the total population of the Republic is on the order of 4 million. </w:t>
      </w:r>
    </w:p>
    <w:p>
      <w:pPr>
        <w:pStyle w:val="Normal"/>
        <w:spacing w:lineRule="auto" w:line="432"/>
        <w:jc w:val="both"/>
        <w:rPr>
          <w:sz w:val="22"/>
          <w:szCs w:val="22"/>
        </w:rPr>
      </w:pPr>
      <w:r>
        <w:rPr>
          <w:sz w:val="22"/>
          <w:szCs w:val="22"/>
        </w:rPr>
        <w:tab/>
        <w:t xml:space="preserve">My youthful understanding of Ireland’s size may have been exaggerated but my sense of your leadership has proven spot on – especially when it has come to issues of human rights, as borne out by the contributions of so many from Mary Robinson, who I am proud to say graduated from HLS in1968, through the Irish National Human Rights Commission which, I also very proud to say, remarkably, numbers three HLS graduates in its ranks, including my dear friend Gerard Quinn, Rosemary Byrne, and Lia O’Hegarty. Since its foundation in 1998, the IHRC has played an incredibly vigorous role, on the domestic scene, vis-à-vis the Good Friday Accords, and in promoting the cause of human rights more broadly internationally. I had good fortune to see the IHRC’s global impact up close over the past two years in crucial role that Maurice Manning, Gerard Quinn and William Binchy – played in shepherding the draft UN convention on disability – working creatively and with great skill to pick up where nations such as my own had failed to rise to the occasion and discharge their international responsibilities. </w:t>
      </w:r>
    </w:p>
    <w:p>
      <w:pPr>
        <w:pStyle w:val="Normal"/>
        <w:spacing w:lineRule="auto" w:line="432"/>
        <w:jc w:val="both"/>
        <w:rPr/>
      </w:pPr>
      <w:r>
        <w:rPr>
          <w:sz w:val="22"/>
          <w:szCs w:val="22"/>
        </w:rPr>
        <w:tab/>
        <w:t xml:space="preserve">I am not here, however, to speak about Ireland or the U.S. but about China – though it is vital in doing so to be candid about ourselves, lest we unwittingly hold China to a higher standard than we do our selves. </w:t>
      </w:r>
    </w:p>
    <w:p>
      <w:pPr>
        <w:pStyle w:val="Normal"/>
        <w:spacing w:lineRule="auto" w:line="432"/>
        <w:jc w:val="both"/>
        <w:rPr>
          <w:sz w:val="22"/>
          <w:szCs w:val="22"/>
        </w:rPr>
      </w:pPr>
      <w:r>
        <w:rPr>
          <w:sz w:val="22"/>
          <w:szCs w:val="22"/>
        </w:rPr>
        <w:tab/>
        <w:t xml:space="preserve">My plan today is to try to illuminate for you what I see as both the very real achievements that China has attained with respect to human rights of late and the very real challenges it needs to confront in order to make further progress – and to suggest from that what I think may be some of the larger lessons that the Chinese experience holds regarding rights more generally. I wish to do this through a focus upon an extraordinary case that arose last year involving two teenage girls, each with an intellectual disability. And I do so both because it is such a compelling matter in and of itself, and because the way in which a society treats its most vulnerable members has a great deal to tell us about its commitment to rights more generally – particularly in this week in which the aforementioned treaty on disability is scheduled to go to the UN General Assembly. It is a tale – at both the individual and larger level – that is alternatively shocking, heartening, and sobering. </w:t>
      </w:r>
    </w:p>
    <w:p>
      <w:pPr>
        <w:pStyle w:val="Normal"/>
        <w:spacing w:lineRule="auto" w:line="432"/>
        <w:jc w:val="both"/>
        <w:rPr>
          <w:sz w:val="22"/>
          <w:szCs w:val="22"/>
        </w:rPr>
      </w:pPr>
      <w:r>
        <w:rPr>
          <w:sz w:val="22"/>
          <w:szCs w:val="22"/>
        </w:rPr>
        <w:tab/>
        <w:t xml:space="preserve">Lan Lan and Lin Lin – both pseudonyms – were orphaned teenaged girls, each with a severe intellectual disability resident in the Child Welfare Institute – a center for orphans and disabled children, established by a Chinese philanthropist a century ago and now run by the state in Nantong – a non descript city in East China of more than a million – the country has over 150 of them – famous long ago for salt production and textiles. </w:t>
      </w:r>
    </w:p>
    <w:p>
      <w:pPr>
        <w:pStyle w:val="Normal"/>
        <w:spacing w:lineRule="auto" w:line="432"/>
        <w:jc w:val="both"/>
        <w:rPr>
          <w:sz w:val="22"/>
          <w:szCs w:val="22"/>
        </w:rPr>
      </w:pPr>
      <w:r>
        <w:rPr>
          <w:sz w:val="22"/>
          <w:szCs w:val="22"/>
        </w:rPr>
        <w:tab/>
        <w:t>Our account commences in mid-April of 2005, with Lan Lan and Lin Lin, the former 13 and the latter 14, each beginning to menstruate. Reportedly aware that the girls were experiencing menstrual pain, concerned about the possibility that with sexual maturity they might be a source of trouble for the Institute, and believing that their disability all but precluded marital and maternal lives of any meaning, the Institute’s leadership decided that they should be sterilized – as apparently had been the case with at least some of its more severely retarded female charges in year’s past. But unlike previous instances, a young physician at the Nantong Eastern City Hospital to which they had been sent grew suspicious on learning that two seemingly healthy girls said to have appendicitis were being treated by a gynecologist, determined the truth, and posted it on the internet.</w:t>
      </w:r>
    </w:p>
    <w:p>
      <w:pPr>
        <w:pStyle w:val="Normal"/>
        <w:spacing w:lineRule="auto" w:line="432"/>
        <w:jc w:val="both"/>
        <w:rPr>
          <w:sz w:val="22"/>
          <w:szCs w:val="22"/>
        </w:rPr>
      </w:pPr>
      <w:r>
        <w:rPr>
          <w:sz w:val="22"/>
          <w:szCs w:val="22"/>
        </w:rPr>
        <w:tab/>
        <w:t xml:space="preserve">The response was electrifying. Within days, tens of thousands of citizens had expressed their views via the internet and more conventional media – including the newspapers, television, and radio first locally and then in other parts of China – had begun very actively to cover the story. This attention was so great that before April had passed, the Nantong public security and civil affairs authorities had launched investigations – which culminated in the filing soon thereafter of criminal charges against two deputy heads of the Institute – Chen Xiaoyuan and Liao Kairong – and against the two physicians who had performed the procedure – Wang Chenyi and Su Yunhua. Each was accused of violating Article 234 of China’s Criminal Law – which prohibits the intentional infliction of bodily injury, carrying with it penalties ranging from not less than three years’ imprisonment to, in extreme cases, a death sentence. </w:t>
      </w:r>
    </w:p>
    <w:p>
      <w:pPr>
        <w:pStyle w:val="Normal"/>
        <w:spacing w:lineRule="auto" w:line="432"/>
        <w:jc w:val="both"/>
        <w:rPr>
          <w:sz w:val="22"/>
          <w:szCs w:val="22"/>
        </w:rPr>
      </w:pPr>
      <w:r>
        <w:rPr>
          <w:sz w:val="22"/>
          <w:szCs w:val="22"/>
        </w:rPr>
        <w:tab/>
        <w:t xml:space="preserve">On June 3, 2005, the Nantong Chongchuan District Court heard the case – in camera – presumably to protect the privacy of Lan Lan and Lin Lin. To the extent we can reconstruct the proceedings, it appears that defense counsel argued that the defendants were acting out of a belief that they were helping alleviate the girls’ pain and so lacked an intent to cause injury and alternatively that given the absence in Chinese law of a provision found in some other nations requiring guardians to seek court approval before having surgery performed, they should not now bear criminal responsibility for requesting or carrying out what were otherwise lawful medical procedures. </w:t>
      </w:r>
    </w:p>
    <w:p>
      <w:pPr>
        <w:pStyle w:val="Normal"/>
        <w:spacing w:lineRule="auto" w:line="432"/>
        <w:jc w:val="both"/>
        <w:rPr>
          <w:sz w:val="22"/>
          <w:szCs w:val="22"/>
        </w:rPr>
      </w:pPr>
      <w:r>
        <w:rPr>
          <w:sz w:val="22"/>
          <w:szCs w:val="22"/>
        </w:rPr>
        <w:tab/>
        <w:t>Notwithstanding – or perhaps because of – the controversy swirling about this case, the court did not reach a decision. Instead, as Chinese law permits, the same Court convened a second hearing – in December – in which it considered the report of a team of experts from a hospital in the much larger city of Nanjing to the effect that the hysterectomy was in conformity with medical protocol, given the pain the girls were experiencing, the absence of a legal requirement that court approval first be sought and the frequency of such procedures nationally. Again, as in the initial hearing, no decision was forthcoming. Only in July of this year was a verdict handed down – with deputy head Chen sentenced to a year in prison and the other three defendants each required to report to the local Public Security Bureau (which in China is a matter of consequence) and barred from leaving Nantong for periods that ranged from three to six months. The decision is now on appeal.</w:t>
      </w:r>
    </w:p>
    <w:p>
      <w:pPr>
        <w:pStyle w:val="Normal"/>
        <w:spacing w:lineRule="auto" w:line="432"/>
        <w:jc w:val="both"/>
        <w:rPr>
          <w:sz w:val="22"/>
          <w:szCs w:val="22"/>
        </w:rPr>
      </w:pPr>
      <w:r>
        <w:rPr>
          <w:sz w:val="22"/>
          <w:szCs w:val="22"/>
        </w:rPr>
        <w:tab/>
        <w:t xml:space="preserve">The case has been named one of the ten most influential for the year 2005 in China, according to a listing jointly developed by the Law School of Tsinghua University in Beijing, one of the country’s premier schools, and the China Youth Daily, a major national newspaper. </w:t>
      </w:r>
    </w:p>
    <w:p>
      <w:pPr>
        <w:pStyle w:val="Normal"/>
        <w:spacing w:lineRule="auto" w:line="432"/>
        <w:jc w:val="both"/>
        <w:rPr>
          <w:sz w:val="22"/>
          <w:szCs w:val="22"/>
        </w:rPr>
      </w:pPr>
      <w:r>
        <w:rPr>
          <w:sz w:val="22"/>
          <w:szCs w:val="22"/>
        </w:rPr>
        <w:tab/>
        <w:t>Beyond being arresting in and of itself – no matter what its final resolution – this case has much to tell us about law and life in China. A number of commentators in major Chinese media portrayed the situation in terms of fundamental human rights. Writing in the Southern Metropolitan Daily – a major paper known for being relatively forthright – one journalist invoked the United Nations General Assembly’s 1971 Declaration on the Rights of Mentally Retarded Persons and its 1975 Declaration on the Rights of Disabled Persons as evidence of an international standard, to which China should be held, that “persons health with disabilities are entitled to the same civil and political rights as other people” of the same age. Other observers chose to give their commentaries a more indigenous character – speaking of the violation of Constitutional promises of equal treatment and of the infringement of the right of bodily integrity, the right of personality, and the right to bear children – which were meant to be protected by laws including the General Principles of the Civil Code, the Criminal Law, the Marriage Law, the Law on the Protection of the Rights and Interests of Persons with Disabilities, and the Law on the Protection of the Rights and Interests of Juveniles. Typical of these remarks were the words of Professor Wang Zongyu, a noted civil law specialist at Renmin University of China, who declared that “The Welfare Institute had no right to decide whether to have the …girls’ uterus removed. The law is meant to protect life and health… The Welfare Institute, in so acting, violated their right of bodily integrity.”</w:t>
      </w:r>
    </w:p>
    <w:p>
      <w:pPr>
        <w:pStyle w:val="Normal"/>
        <w:spacing w:lineRule="auto" w:line="432"/>
        <w:jc w:val="both"/>
        <w:rPr>
          <w:sz w:val="22"/>
          <w:szCs w:val="22"/>
        </w:rPr>
      </w:pPr>
      <w:r>
        <w:rPr>
          <w:sz w:val="22"/>
          <w:szCs w:val="22"/>
        </w:rPr>
        <w:tab/>
        <w:t>But as interesting as the views of commentators from the academic and legal community are, they are less intriguing to me than those of the tens of thousands of more ordinary citizens who, even before the aforementioned commentaries were published, were sounding off on the case, in many instances invoking basic decency and morality but in many others choosing to frame their concerns in the language of rights. So, for instance, in an e poll conducted by a television station within a fortnight of news of the case first breaking, some 88% of 400 respondents expressed opposition to the Institute’s decision to subject the girls to surgical procedures, with some 75% of them identifying as a reason for their view the infringement of Lan Lan and Lin Lin’s rights of bodily integrity and well-being. Or as one netizen declared, “The right to human health is a part of the right of bodily integrity which deserves legal protection…Even with regard to those with intellectual disabilities, no one is allowed to deprive persons of …the right to have their health and safety protected…This is a violent infringement of their rights of bodily integrity.”</w:t>
      </w:r>
    </w:p>
    <w:p>
      <w:pPr>
        <w:pStyle w:val="Normal"/>
        <w:spacing w:lineRule="auto" w:line="432"/>
        <w:jc w:val="both"/>
        <w:rPr>
          <w:sz w:val="22"/>
          <w:szCs w:val="22"/>
        </w:rPr>
      </w:pPr>
      <w:r>
        <w:rPr>
          <w:sz w:val="22"/>
          <w:szCs w:val="22"/>
        </w:rPr>
        <w:tab/>
        <w:t>To be sure, not everyone who weighed in agreed with these conclusions. Qiu Renzhong, a noted ethicist and social critic, thought that the surgery did not represent an infringement of rights, given the difficulty that the two teenagers had in taking care of themselves and the pain they experienced when menstruating. An ordinary citizen taking part on Net Ease queried whether one could meaningfully discuss marital and reproductive rights for people with severe intellectual disabilities. And another internet user, himself the parent of a boy with an intellectual disability, declared that “If my child had been a girl, I would consider how to remove her uterus.” These, however, appear to be minority views and seem, for the most part, to accept rights as the relevant frame for considering these issues, even if they would apply them differently.</w:t>
      </w:r>
    </w:p>
    <w:p>
      <w:pPr>
        <w:pStyle w:val="Normal"/>
        <w:spacing w:lineRule="auto" w:line="432"/>
        <w:jc w:val="both"/>
        <w:rPr/>
      </w:pPr>
      <w:r>
        <w:rPr>
          <w:sz w:val="22"/>
          <w:szCs w:val="22"/>
        </w:rPr>
        <w:tab/>
        <w:t xml:space="preserve">The centrality of rights in the public response to the case of Lan Lan and Lin Lin is heartening – especially if we keep in mind that we are dealing here with rights that may not be as obvious as traditional civil and political rights and that even in democratic, rights oriented societies those with intellectual disabilities have all too often had their fundamental rights neglected. It is estimated that in my country, for instance, tens of thousands of men and women were involuntarily sterilized after the U.S. Supreme Court in the 1927 case of Buck v. Bell upheld the validity of such procedures, stating, in the words of the famed Justice Oliver Wendell Holmes, that “It is better for all the world, if instead of waiting to execute degenerate offspring for crime, or to let them starve for their imbecility, society can prevent those who are manifestly unfit from continuing their kind…Three generations of imbeciles are enough” – words that stand in sharp contrast to contemporary Chinese scholar Xu Shenjian’s recognition that “protection of the rights and interests of the weak” is not only a worthy endeavor in and of itself, but crucial if we are to protect the rights of the citizenry more generally. </w:t>
      </w:r>
    </w:p>
    <w:p>
      <w:pPr>
        <w:pStyle w:val="Normal"/>
        <w:spacing w:lineRule="auto" w:line="432"/>
        <w:jc w:val="both"/>
        <w:rPr>
          <w:sz w:val="22"/>
          <w:szCs w:val="22"/>
        </w:rPr>
      </w:pPr>
      <w:r>
        <w:rPr>
          <w:sz w:val="22"/>
          <w:szCs w:val="22"/>
        </w:rPr>
        <w:tab/>
        <w:t xml:space="preserve">And yet for all the very real progress that the public reaction exemplifies, the case of Lan Lan and Lin Lin also evidences deeply embedded challenges that remain to the fuller realization of fundamental human rights in China. </w:t>
      </w:r>
    </w:p>
    <w:p>
      <w:pPr>
        <w:pStyle w:val="Normal"/>
        <w:spacing w:lineRule="auto" w:line="432"/>
        <w:jc w:val="both"/>
        <w:rPr>
          <w:sz w:val="22"/>
          <w:szCs w:val="22"/>
        </w:rPr>
      </w:pPr>
      <w:r>
        <w:rPr>
          <w:sz w:val="22"/>
          <w:szCs w:val="22"/>
        </w:rPr>
        <w:tab/>
        <w:t xml:space="preserve">The most obvious of these have to do with institutional channels for the vindication of such rights. It is surely heartening that Chinese citizens increasingly see the pertinence of rights but discouraging that the opportunities for their vindication remain so limited, even if we guard against projecting own court centric vision of life on China and appreciate that the role of courts there is a more modest one relative to administrative agencies than in common law jurisdictions . Notwithstanding the evocation of constitutional rights by scholarly and legal commentators reflecting on this case, the fact is that the PRC Constitution continues principally to be an aspirational document and that there have not been a great many instances in which the courts have found the Constitution itself or national laws intended to implement its core rights actionable. </w:t>
      </w:r>
    </w:p>
    <w:p>
      <w:pPr>
        <w:pStyle w:val="Normal"/>
        <w:spacing w:lineRule="auto" w:line="432"/>
        <w:jc w:val="both"/>
        <w:rPr/>
      </w:pPr>
      <w:r>
        <w:rPr>
          <w:sz w:val="22"/>
          <w:szCs w:val="22"/>
        </w:rPr>
        <w:tab/>
        <w:t xml:space="preserve">But even beyond the constitutional as such, this case suggests how far the courts have yet to go. We can see this in the fact that the courts did not provide a venue – as they do in so many other countries – through which guardians, such as the heads of the Institute, might seek independent affirmation for actions, such as the surgery, they wish to take vis-à-vis their charges before any harm was done. Perhaps, as defense counsel for the doctors suggested, this evidences a lacunae in substantive Chinese law but, if so, it is a lacunae borne out of low expectations about the role of the judiciary. We also see this in the fact that the case was a criminal action and that there is no indication of any accompanying civil or administrative action that would either seek to compensate Lan Lan and Lin Lin for the grievous harm they suffered or at least ensure their personal security if the heads of the Institute in which they had been living were imprisoned. As is too often the case, the remedial path Chinese law provides is one of punitive state action rather than one of citizen empowerment. And, importantly, we see the challenges that remain for Chinese courts in the difficulty that the courts had in determining how to address the case – perhaps because the national attention that the case attracted has imbued it with a political hue – indeed, so much so, that there have been suggestions in a U.S. government human rights report that Chinese authorities have tried to limit discussion of the case (although the array of information available about it on the web makes me wonder about the accuracy of that accusation). </w:t>
      </w:r>
    </w:p>
    <w:p>
      <w:pPr>
        <w:pStyle w:val="Normal"/>
        <w:spacing w:lineRule="auto" w:line="432"/>
        <w:jc w:val="both"/>
        <w:rPr>
          <w:sz w:val="22"/>
          <w:szCs w:val="22"/>
        </w:rPr>
      </w:pPr>
      <w:r>
        <w:rPr>
          <w:sz w:val="22"/>
          <w:szCs w:val="22"/>
        </w:rPr>
        <w:tab/>
        <w:t>Beyond highlighting questions of the institutional capacity for the vindication of rights, the case also illuminates a deeper and more subtle question regarding human rights in China – namely, that of who speaks for whom. We can see this most obviously with respect to Lan Lan and Lin Lin. Deputy heads Chen and Liao of the Institute appear to have been unquestioning in their assumption that they knew what was best for the girls – an attitude reflected by Drs. Wang and Su who appear neither to have questioned Chen and Liao nor to have thought of their own role as involving any need to ensure that the girls interests were taken into account. And much the same approach is evident in the commentaries of the noted ethicist Qiu Renzhong and of those citizens who urged that deference be accorded the Institute and who seem essentially inattentive to the question of involving the girls in these crucial irreversible life decisions.</w:t>
      </w:r>
    </w:p>
    <w:p>
      <w:pPr>
        <w:pStyle w:val="Normal"/>
        <w:spacing w:lineRule="auto" w:line="432"/>
        <w:jc w:val="both"/>
        <w:rPr>
          <w:sz w:val="22"/>
          <w:szCs w:val="22"/>
        </w:rPr>
      </w:pPr>
      <w:r>
        <w:rPr>
          <w:sz w:val="22"/>
          <w:szCs w:val="22"/>
        </w:rPr>
        <w:tab/>
        <w:t xml:space="preserve">But it is not only with respect to two teenage girls with severe intellectual disabilities that this question of representation arises. We see it more broadly in the role of the China Disabled Persons Federation – the </w:t>
      </w:r>
      <w:r>
        <w:rPr>
          <w:i/>
          <w:sz w:val="22"/>
          <w:szCs w:val="22"/>
        </w:rPr>
        <w:t>ban guan, ban min</w:t>
      </w:r>
      <w:r>
        <w:rPr>
          <w:sz w:val="22"/>
          <w:szCs w:val="22"/>
        </w:rPr>
        <w:t xml:space="preserve"> (half state, half citizen) organization authorized by the state to be the sole conduit between the state and persons with disabilities – serving as a vehicle both for representing their views to the state and for conveying the state’s policies to them. Led by Deng Pufang – the physically disabled son of the late supreme national leader Deng Xiaoping – the CDPF has done much to advance the cause of persons with disabilities in China, as has been recognized by the UN in its awarding of its human rights award to Deng in 2003 and as I have also seen myself. At the same time, however, this has come at the cost of the CDPF being the exclusive representative of the tens of millions of Chinese citizens with disabilities – the exact number being a subject of some disagreement between the CDPF (which pegs it at 60 million) and foreign observers who suggest that if China is consistent with international norms, there are likely closer to 130 million Chinese with a disability. To be fair, soon after news of the hysterectomies broke, the CDPF did issue a public letter indicating that “the party organization and formal apparatus of the CDPF are very much concerned with this issue...[call on its Nantong affiliate and others]…to pay serious attention to this issue,…address this issue appropriately in retrospect, and hold accountable whoever is responsible…so as to protect the legal rights and interests of the injured girls.” But one can not help but wonder whether the harm experienced might have been avoided or more complete remedial measures taken in its aftermath were other actors and organizations available to have voiced the interests and concerns of persons with disabilities and those caring about them.</w:t>
      </w:r>
    </w:p>
    <w:p>
      <w:pPr>
        <w:pStyle w:val="Normal"/>
        <w:spacing w:lineRule="auto" w:line="432"/>
        <w:jc w:val="both"/>
        <w:rPr>
          <w:sz w:val="22"/>
          <w:szCs w:val="22"/>
        </w:rPr>
      </w:pPr>
      <w:r>
        <w:rPr>
          <w:sz w:val="22"/>
          <w:szCs w:val="22"/>
        </w:rPr>
        <w:tab/>
        <w:t>Indeed, without stretching the point unduly, one might suggest that the case of Lan Lan and Lin Lin also speaks to the question of representation for all of China’s 1.3 billion citizens. As one netizen remarked on the website Sina, “It was a tragedy of our nation, a failure of our society, and a malfunction of our government for such a thing to have happened…how could anyone even suggest that it [the surgery] was done for the public interest?” As the examples I have earlier invoked from the experience of my own country indicate, a tragedy of this type could – and, indeed did, occur elsewhere. Yet I can not help but wonder how much richer an articulation there might be in China of what the public interest is were there more organizational vehicles through which the many different elements that comprise the public could voice their varied interests. I am immediately put in mind here of another instance of a limitation on the right to bear children – namely, China’s so-called one child policy. That right, to be sure, is coupled with a duty to follow state population planning and there is some evidence that many Chinese support the policy. Nonetheless, here too, one can not help but wonder whether the existence of more variegated channels, both in society and through the state, for the articulation of public sentiment might alter even this policy. It would, at a minimum, allow for a far fuller spectrum of writing about the very question of the right to have – or not have – a family than one is able now to find in China, even in the aftermath of this case.</w:t>
      </w:r>
    </w:p>
    <w:p>
      <w:pPr>
        <w:pStyle w:val="Normal"/>
        <w:spacing w:lineRule="auto" w:line="432"/>
        <w:jc w:val="both"/>
        <w:rPr>
          <w:sz w:val="22"/>
          <w:szCs w:val="22"/>
        </w:rPr>
      </w:pPr>
      <w:r>
        <w:rPr>
          <w:sz w:val="22"/>
          <w:szCs w:val="22"/>
        </w:rPr>
        <w:tab/>
        <w:t xml:space="preserve">China might well benefit if it had a national human rights institution. As the experience not only of the Irish National Human Rights Commission but of comparable institutions across the world demonstrates, NHRIs have filled an important gap in the institutional infrastructure of a range of nations, bridging state and society in a manner that has the potential to enhance each in the service of the citizenry’s human rights. At first blush, the idea of an NHRI in the People’s Republic of China might strike some as wistful thinking or even worse – and there does seem little doubt that, at least for the time being, independence for a Chinese NHRI would be construed as narrowly as it is now is for Chinese courts. But that is not, I would suggest, a reason for dismissing the idea out of hand. </w:t>
      </w:r>
    </w:p>
    <w:p>
      <w:pPr>
        <w:pStyle w:val="Normal"/>
        <w:spacing w:lineRule="auto" w:line="432"/>
        <w:jc w:val="both"/>
        <w:rPr>
          <w:sz w:val="22"/>
          <w:szCs w:val="22"/>
        </w:rPr>
      </w:pPr>
      <w:r>
        <w:rPr>
          <w:sz w:val="22"/>
          <w:szCs w:val="22"/>
        </w:rPr>
        <w:tab/>
        <w:t xml:space="preserve">As the preceding discussion of the CDPF indicates, China, in fact, has had considerable experience with institutions that are in and of both state and society. While these tend to suffer the limitations I have discussed today, it also means that one could find familiar soil in which one might endeavor to implant the idea of a NHRI. Realism about the dangers of cooptation and legitimation is important but so is realism about how ideas spread and about the fact that there are in China a growing number of individuals deeply cognizant of how critical further developments in this area are to their nation’s future. Indeed, my own sense is that the development in China of a NHRI might provide a useful supplement to the more confrontational mode into which so much interaction concerning human rights issues with China tends to fall by, at least for some matters, altering the frame from one that is susceptible to being cast as a Chinese-foreign dichotomy. Fortunately, discussions have already commenced in China about the idea of a NHRI and the pertinence of the Paris Principles thereto. These conversations, which are very recent and at quite an early stage, were launched by human rights specialists from Sweden and New Zealand. There is, however every reason to think that the Irish Human Rights Commission, which is a leader worldwide, as evidenced by its having been selected to chair the European Group of NHRIs and by its position on the global Coordinating Committee of NHRIs, is especially well equipped to play a role in this development going forward – by the power of its example, if not more actively. </w:t>
      </w:r>
    </w:p>
    <w:p>
      <w:pPr>
        <w:pStyle w:val="Normal"/>
        <w:spacing w:lineRule="auto" w:line="432"/>
        <w:jc w:val="both"/>
        <w:rPr>
          <w:sz w:val="22"/>
          <w:szCs w:val="22"/>
        </w:rPr>
      </w:pPr>
      <w:r>
        <w:rPr>
          <w:sz w:val="22"/>
          <w:szCs w:val="22"/>
        </w:rPr>
        <w:tab/>
        <w:t>Ireland, it must be noted, already has set a powerful example internationally with regard to disability. I am aware of how, through its visionary work, the Commission on the Status of Persons with Disabilities played a key role in Dublin taking a pioneering position on such issues, resulting in Ireland winning the Franklin Delano Roosevelt International Disability Award in 1999 and the establishment that same year of your National Disability Authority whose record of accomplishment is truly impressive. I have been no less impressed with the excellent work of the Law Reform Commission leading to its 2005 Consultation Paper on Vulnerable Adults and the Law, with its many valuable recommendations concerning sterilization. And I have been deeply moved by the ways in which your Department of Foreign Affairs has so intelligently and steadfastly focused on disability, as evidenced by its central role in the negotiations surrounding the new United Nations Convention on the Rights of Persons with Disabilities and by the efforts its recent White Paper on Development Aid makes to mainstream the issue of disability. So – in terms of content – there is much that Ireland already has contributed and might further contribute to the broader world.</w:t>
      </w:r>
    </w:p>
    <w:p>
      <w:pPr>
        <w:pStyle w:val="Normal"/>
        <w:spacing w:lineRule="auto" w:line="432"/>
        <w:jc w:val="both"/>
        <w:rPr/>
      </w:pPr>
      <w:r>
        <w:rPr>
          <w:sz w:val="22"/>
          <w:szCs w:val="22"/>
        </w:rPr>
        <w:tab/>
        <w:t xml:space="preserve">In the end, the case of Lan Lan and Lin Lin has much to tell us on International Human Rights Day. It provides dramatic and heartening evidence of how notions of fundamental rights have permeated widely throughout China, reaching topics and encompassing individuals who not long ago might well have been seen as beyond its pale. Yet it also shows how much work needs yet to be done to ensure that the institutional vehicles exist through which that these newly emerging sentiments might find proper expression. And it shows, as if the lesson needed showing, how intimately interwoven social rights are with civil and political rights, rights generally are with viable public institutions through which they might be vindicated, and viable public institutions are with a vibrant civil society. What better way to honor this Day, to acknowledge the vital role that national human rights institutions, such as the Irish Human Rights Commission, play, and to thank you all. </w:t>
      </w:r>
    </w:p>
    <w:sectPr>
      <w:footerReference w:type="default" r:id="rId2"/>
      <w:type w:val="nextPage"/>
      <w:pgSz w:w="12240" w:h="15840"/>
      <w:pgMar w:left="1296" w:right="1296" w:gutter="0" w:header="0" w:top="1296"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9:00Z</dcterms:created>
  <dc:creator>Harvard Law School</dc:creator>
  <dc:description/>
  <dc:language>en-US</dc:language>
  <cp:lastModifiedBy>mruddy</cp:lastModifiedBy>
  <dcterms:modified xsi:type="dcterms:W3CDTF">2006-12-12T11:50:00Z</dcterms:modified>
  <cp:revision>3</cp:revision>
  <dc:subject/>
  <dc:title>Irish National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428447</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osting for website</vt:lpwstr>
  </property>
</Properties>
</file>